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-N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cat 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5July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Nap is a hardware direct utility for Hitachi CD-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 the PC bus interface cards.  PC/XT/AT &amp; PS/2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/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ese programs is similar to the Ro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Nap issues a command to drives 0-3 so that if a ROM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ssed within 9 minutes, it turns off the laser and s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Stop mode.  Normally when power is on and a di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ive, the drive is always in Pause, waiting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data sector, with the disc spinning and the las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ing CD-Nap and when it is not accessed for 9 minu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falls asleep.  The next program access which reads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udio wakes the drive up.  There will be a shor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drive obtains focus on the disc and spins up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ccess to the drive before 9 minutes pass, restarts th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p program offers the possibility of reduced du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lens, and increased operating life of the disc mo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assembly.  On battery powered computers with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rives, CD-Nap may sav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Nap is used, it is effective even while playing audio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starts audio play and exits, after 9 min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will stop, unless the audio software clears the 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D-Nap causes your CD-ROM application program to repo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s it tries to access the sleeping drive, please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ne seems to know what improvements in disc motor o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will occur by using CD-Nap.  The Hitachi drives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less Direct Drive disc motor unlike other C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left on 24 hours, or is not used for hour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CD-Nap will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use:  Execute CD-Nap from the AUTOEXEC.BAT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.EXE.  CD-Nap is cleared by Power On/Off 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clear the lock mode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Nap is Freeware and may be copied as needed.  When you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ept any risks involved in its use or mis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Nap was created using Quick C on a XT compat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