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V-DBF View, Version 1.02                              01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iewer for taking quick looks inside dBASE-compatible .DB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&amp; browse modes.  Does single-field, scan-across searche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, including field definitions, can be display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(human-readable) format, or as hex bytes.  New:  Fixes 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 line at a tim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quick looks into .DBF files without having to load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sense the type of display used and adju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However, if the user has a color graphics car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the display may be improved by using the DOS command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0".  Conversely, if you do have a color monitor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 "black and white", tr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wo switches are available from the command lin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and color modes.  See 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DBV [switches] [d:][path]filename[.ext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, ".DBF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:  force Black-and-white mode.  Provided as an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s 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  force Color mode.  Provided as an alternat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CO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  start program in Wide (brows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V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V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, or the letter 'I', will display overall information o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, or the letter 'F', will display general information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oking either of the above two options, pressing &lt;F3&gt;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ing how the related data is represented on disk as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will toggle between Browse and Reco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, or the letter 'G', opens up an input window into which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quential) number of the record you wish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, or the letter 'S', will allow a forward search for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 is of the "scan-across" variety, i.e. the sear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, &lt;Esc&gt;, or the letter 'Q',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gUp&gt;, &lt;PgDn&gt;, &lt;Home&gt;, &lt;End&gt; and arrow-keys, possib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&lt;Ctrl&gt; key, will hopefully have the intui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Browse mode, either &lt;Tab&gt; or &lt;Right-Arrow&gt; will mov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 a time.  &lt;Shift-Tab&gt; and &lt;Left-Arrow&gt; will hav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 &lt;Ctrl&gt; key, used in combination with the left-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will page left and righ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'P' (previous) and 'N' (next) are synonyms for the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ke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