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st of the chan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92: Version 2.00 released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HANGES FOR THE FEB 3 2.00 BETA RELEASE ALSO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here are changes since 2.00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new stuff, but not as much as I had planned.  Async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lanned, wi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SI is now SHAREWARE.  See 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longer crashes if with switch character and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DVSI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ossible read of wrong info when getting info from DVSI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ow numeric Open Window keys with leading ``o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SI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ny problems with bookkeeping for new ``(starting)''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VTXDI emulation takes up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s in DVTXD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, DF, MEMSTAT, 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ce ^L to resize window to proper size and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n subsequent runs in one window, -c cycling didn't beg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allow -c0 which was doing some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l Mailbox, keyboard and objectq numbers were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d compatibility mode wasn't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messy display if CPU time &gt;= 1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messy display if used Open Win keys for PID an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windows with same Open Win key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asn't turning justify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ndow was incorrectly sized with -cn -r and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n-alpha character in drivelist would cause str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ttempt to delete an active job could cause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mproper parsing for WN FRAME with no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etter message for FRAME and FOR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KILL can no longer kill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VGLUE wasn't be initialized before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AME with name &gt; 30 chars caused lockup, now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IZE could make window look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aunches DVSIHELP now if started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T characters were no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trol--,6,2,[,],\ were no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SI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ed DVTXD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ynamically change width depending on size of ``Mounted 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``Current Dir'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f makes printout go much faster at expen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c now keeps LPQ running if queue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re-write, allow BAT, COM &amp; EXE, many new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N SIZE much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an automated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3, 1992:  Version 2.00 Beta released - NOT 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anges since Version 1.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, WN, KILL, 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uld crash if there was not enough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uld take but not give back system memory if proces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uld misbehave when manipulating or mis-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phan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 KILL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ushes a key into process's buffer so a keystrok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onger be needed to make processes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TAT, PERF, PS, DF,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ed trailing CR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to work with networks like Novell that do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Current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verted all non-printables in volume label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message if DV up for &lt; 1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ig fix for processes that are launched in quick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script.  The "keys" field was gett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a bug in DVSIXDI.COM.  Now, if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ompletely initialized it is given the name ``(starting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tracks changes to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s even if program is not on Open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crashing problems if window is closed at certain ke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nally figured out strange scroll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ndow justification was not being turn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SI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bad assumption caused total confusion if appl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nched in quick succession from a script.  Should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aunch DVSIHELP on ``-?'' or an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de to interpret command line options was complete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programs except DVSIHELP now wri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that use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fined a set of keys to Hide, Kill, etc. the window in -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that require a proces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Open Window keys can now be used to identif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ograms return DOS error level 1 if process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ny new commands: FRAME, FOREONLY, MBOX, SIZE,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ed ``-w'' to replace ``Mounted On'' with ``Current Di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ed ``-s'' to suppress printing of new ``(starting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SI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ed ``-p'' to control how many processes DVSIXD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PS, etc.) keeps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intialization, displays amount of common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ignificant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been a while since we had any of the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D.COM      Line print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.COM      Submit files to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M.COM     Remove jobs from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Q.COM      Display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CC.COM     Compile and send the printer capabilities file to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STUFF.COM  Stuff keystrokes into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COM      Open window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SIHELP.EXE Help for DVSI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91:   Version 1.2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didn't stay around too long.  I found a few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fter releasing it, so I figured I'd quickly get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ut before anyone downloaded it.  I had intended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ugs for 1.20, but didn't get ar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erf was loaded from a startup script,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"Divide by 0"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, DF, PERF, MEM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the information would scroll outside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1:   Version 1.2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intended this release to be a bug-fix relea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s.  However, classes started, and I fou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lot less time to work on DVSI.  I was also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einer on DvpEdit, a replacement for Chang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pEdit was initially going to be released with DVSI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to release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nyway, this release consists of bug fixes an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possible for negative times to be rep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using long integers instead of unsigned long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process id was specified but didn't exist, 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lumn headings and exit.  Now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essag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is-documented the meaning of the SYSMEM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is the remaining system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, NOT the total available as I had impli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s large, you can trim down the amoun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n "Change A Program" to reduce the TTLME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S was loaded in a startup script,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re to be 0 seconds of CPU time,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vide By 0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drive A: and B: in driv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(none)" if label does not exist, rather tha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essag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error was occurring if no expanded memory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uses DV without QEMM anyway? :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essag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me bizarre reason, cursor position w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tally messed up after killing a process.  I n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store the cursor position so that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s of bugs introduced in 1.11.  After one day,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kept increasing past 24 rather than starting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times were sometimes reported becaus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unsigned long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times sometime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messag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use "-" in place of "/"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q and /t options for quiet and ter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inted to STDOUT rather than using wind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.  This will allow the output to be par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by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CPU TIME and TIME fields to print in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1/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s much more Unix-DF like.  Added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/SUBST and local/network status.  Can run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llowed KILL command without specifying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often do you want to kill the window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ith kill?  Just us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, 1991:  Version 1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ssentially a maintenance release, although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SIXDI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users reported lockup at DV titl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because I was not checking if I go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that I allocate at DV initializ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minimum of 13K of common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SIXDI.COM would do bad things and ki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version, if DVSIXDI finds that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vailable, it disables itself.  Runn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will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rying to find other bugs, I found two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already realized, problems.  First, I w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V API call when I shouldn't have been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to do with getting a timer.  Now, I capture INT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unt my own ticks, rather than have DV d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programmer's interface to DVSIXDI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I was not saving the value of AX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cause problems with software which uses INT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oved the code to compute instantaneous CPU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ORE_STATE call to the SAVE_STATE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one because a process's interrupts ar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AVE_STATE call, but not in RESTORE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ing an orphaned window caused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N now checks if the window is orphaned, and does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a whole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 outside DV, each program had a differ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ing out.  I now all the programs consistent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rint a message that DV 2.26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user request, a leading "%" is ignored in the &lt;process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drive list option so that only specifi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orted.  Also made output more Unix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2, 1991:  Version 1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had it all ready to be released on August 9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ard drive controller decided to die overnight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on one of my drives with it.  I lost 3 days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nt the weekend rewriting the 3 days of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 Occasional crash when not using /c, because a ti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freed even though it wasn't allocated.  All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ystem memory wasn't be deallocated properly,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started from DVTREE by Michael Wea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ong names in the NAME and KEY field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occurred for some users that started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rtup script.  I know for certain the first is s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the second is also.  It seems tha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gives the wrong offset into DESQVIEW.DV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sk it.  I now grab the Open key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VP in memory and use them to search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SQVIEW.D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de effect of above, I was able to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dd A Program and Delete A Program were used.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get hopelessly confused anymore, bu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(not available)" in the NAME field if DESQVIEW.D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hanged while PS is running.  They KY field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.  To fix the problem, simply exit PS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 will only occur if you Add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t while P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phaned processes and the DV System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"?" in the SW field, rather than a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Window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 If /d options is not specified, searches C:\DV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looks at PATH to find DESQVIEW.D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ed fields somewhat to make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PU Time and CPU Utiliz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/r options to dynamically res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c no longer clears the screen unless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.  This got annoying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/l option with more information:  Default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box and objectq handles, cursor and windows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pecify one process id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: Free and 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 to DESQview's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statistics like CPU Uti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: Kill, raise, lower, hide, suspend or t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amount of time DESQview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s a DESQvi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1, 1991: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a very basic PS command (no CPU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