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man 1.3.1   (02/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 of 1.3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man 1.3     (02/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T=nn (nn = 1 - 60) command line option added to provid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update period of the real-time clock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the performance improvement possible throug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gligible, mainly because, even with a 1 second update 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pends most of its time waiting for DESQview to w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VTMA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anged the default update period of the real-time clock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in support of the abov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ded Vn=x and IFVn special action codes.  Vn=x sets variable 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(1) or off (0).  IFVn then allows an event to be run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 variable (this allows, for instance, setting V1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 in the morning, and off at 5 in the morning.  If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s run every half hour with IFV1 as a special a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un between 2 and 5.)  See DVTMA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creased the number of events supported in the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ore reasonable, if limited, testing of the abov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ug fix:  The DVP= command line parameter would not function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 character appeared at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man 1.2.1   (10/07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 of 1.2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man 1.2     (10/07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ded COLD and WARM special actions to initiate cold/warm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ded QUIT special actions to provide a way to qui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rote DVCOLD.COM and DVWARM.COM to allow boots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ixed cause of 'Programming Errors' on XT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man 1.1.1   (09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ded code to ensure program will not attempt to close a DV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rote TAPXDI.COM for special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