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EXE  -  Directory Atta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 is  a  DOS  enchancement utility used to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within your hard disk's directory hierach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to  use  this  utility  you  must first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breviation  file' called 'ABBREV.DAT'.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ntains  an  abbreviaton  or  'easy  to rem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that  represents  a  complete path nam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bbreviation  file  can be crea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editor,  such  as  Sidekick  or Edlin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 in the directory from which the program, A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To  achieve optimum performanc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to  your  AUTOEXEC.BAT file so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 to  a  RAM  disk at bootup. In any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be sure to put the files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TH command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BREV.DAT file should be form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  COMPLET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  COMPLET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'abbrev'  is  any  symbol  you  wish  to 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directory, and complete path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 name (including, if you wish, a drive let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if  you  had a subdirectory off the ro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S',  you could set your ABBREV.DAT file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wanted to add to that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  your   document  files  for  your  favorit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r th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C:\WP\WORD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re can be no spaces before the 'abbrev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 between  the  'abbrev'  and  'complete_path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There is a sample ABBREV.DAT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use  'A', just enter 'A &lt;abbrev&gt;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get  a help screen by just entering 'A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prompt.  If you need further help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or send E-Mail to the au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o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High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croft,  NJ 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74766,1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