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this program is to serve as an interactiv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change directory (CD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file ICD.EXE into any directory which has been inclu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(or SET PATH) statement or define ICD as an alias command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edit or a simila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y type IC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way to learn to operate this program is by running it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ake of completeness operating instruction fol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invocation, the program will open two windows on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window will display the path to the current directory. 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will display a list of directories.  This lis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ies of the current directory.  If the current directo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ot directory, this list will also include the current directo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ther directory which will appear in the list as "..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listed directories will be emphasized by being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rse video. The program enables this emphasis to be moved th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of directories by means of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Up Arrow   - Moves the emphasis to the directory which is on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irectory which is currently empha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Down Arrow - Moves the emphasis to the directory which is on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irectory which is currently empha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Home       - Moves the emphasis to the first directory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End        - Moves the emphasis to the last directory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Other Keys - Moves the emphasis to the first directory wh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gins with the key which has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two keys are also supported by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Enter  - Sets the current directory to be the director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phasized and restar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Escape - Exit this program and return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P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as shareware.  Feel free to mak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and to upload it to BB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this program useful, a letter including the follow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greatly encourage further program develop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  Your critical comments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  Any reasonable renumeration ($0 - $10)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  The program's name and version number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 checks payable to:  Zvi Dershowitz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mail to:   Zvi Dershowitz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/o Jacobs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711 Ave. J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rooklyn, NY 11230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are e-mailable to DERSOWIT@BIMACS.BIT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