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DIR.COM  by Ken Hi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ssippi Data Equi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1) 992-9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DIR places the current drive and directory path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using the variable naames LASTDRV and LAST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DIR is run the command CD %LAST% can be used by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return to the directory current when LASTDIR wa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from any directory you may have changed to. 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LASTDRV% in a batch file will cause the batch fil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rive that was current when LASTDIR was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not enough space to insert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environment a message is displayed and ERROR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o 1.  If there is enough room for the directory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rive a different message is displayed and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et to 2.  After LASTDIR finds the environment it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its current location, all entries below it are move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AST/LASTDRV is then placed in the environment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DIR was developed on a Sperry IT running MSDOS 3.1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tested on several different machines &amp; DOS version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 under DOS version 2.0 through 3.3.  3.3 exhibits a quir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avior in that sometimes it places the primary environ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place previous versions of DOS placed it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laces it 64 bytes beyond (a 3.3 bu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and further documentation was publis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ne 1988 issue of PC Resource magazine.  Source code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ff and a message base are also available on PC Resour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"Clone Phone BBS," (603) 924-9337 1200/300, 8, N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2.3 by the original author of LASTDIR work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DOS 3.3 and supersedes the patched "version 3" by R.R.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