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COM by Mark Adler  Pasadena, CA  1988,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is an extended delete command.  It can delete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s subdirectories, etc. and remove all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can delete all the files in any directori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attern.  Since RM is a more powerful delete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at much more dangerous.  So the following warning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RM IS A VERY DESTRUCTIVE COMMAND.  It will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a particularily destructive argument like the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.  What you ask it is what it does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M acts like the DEL command, deleting any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, except that it does not verify the argument *.*---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*.bak files in the current directory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files in the current directory without as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can also delete the contents of subdirectories and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option for this is "/S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s \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files and subdirectories contained in \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move the directory \tex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s \tex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thing, but not remove the directory te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M can delete any files that match the patter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option for this is "/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f \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*.bak files on the current drive, no matt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No subdirectori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's dangerous, RM can also remove hidden,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 if asked to.  The options are "/H", "/Y", and "/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shyr \*.*               DON'T EVEN THINK OF TYP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every single file and directory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ystem---leaving only the drive label, a lot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a user in a state of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can take multiple arguments, processing each in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obj *.lst *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does have one option that makes it a little less dangerous; "/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RM to prompt you for every file or directory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test.c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directory \tmp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must respond with either an upper or lower cas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.  Any other respon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, RM will tell you how many files it delet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t removed.  It might sa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files deleted and 4 directori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M is, for some reason, unable to delete a file o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delete 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remove directory \tmp - part of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remove directory \tmp - unable to empt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get the first error.  The seco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directory RM tried to remove is part of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rive.  DOS does not allow pulling the rug out from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by removing a directory you are in.  The remedy is to chan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sh to remove and repeating the 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rror can happen when RM tries to remo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hidden, or system files in it, and no option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M to remove those.  The remedy is to repeat the 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cessary options to delete the fil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takes options that are preceded by a slash (/)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left to right, processing options and file/path n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However, options that are appended to a file/path na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efore that name is processed.  For example,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as "rm/p *.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mand "rm *.c /p" (notice the extra space before the /p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e same thing.  In this case, RM notices the "dangl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oes anything and simply ignores the entir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option---entire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ptions to change the defaults along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hange them back for processing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All the option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- Prompt for each deletion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- Quiet---don't promp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- Remove matching subdirectories and all of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- Ignore subdirecto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- Remov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- Visible---ignore hidden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  - Remov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- Typical---ignore system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- Remove read-onl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- Only delete writable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- Remove all files that match pattern, and no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- Remove all files in subdirectories, peri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- Display version number and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/p *.lst /q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before deleting each file that matches *.lst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match *.obj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 with or without additional 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commands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lst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p/r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/p /r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/p *.ls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---BE CAREFUL WITH THIS COMMAND.  Thanks to Kurt Schmi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RM be changed to notice a dang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4 Jun 1988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4 Nov 1988     Make rm as fast as del (use FCB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18 Nov 1988     Fixed for Turbo C 2.0 (label need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3 Feb 1989     Display files and directori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21 Oct 1989     Catch dangling options and ign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