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-10-87)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D. Stevens                            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Moves files around on the same disk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moved within the same director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  MOVE sourcepath [destinationpath] [/r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  The 'sourcepath' and 'destinationpath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name, a complete path name, or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nd may includ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'sourcepath' is a subdirectory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of '*.*' is assumed and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ubdirectory are moved to 'destinationpa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'destinationpath' is not included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al '/r' parameter is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destination files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then no files will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messag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al '/q' parameter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no progress messages 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known as (q)uiet mode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 regardless of the (q)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oes an internal rename of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refore is much quicker than using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delete.  If you are going from on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than you must use the cop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, as renaming files across dis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Mark D. Stevens             (GEnie Mail: MD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502 Greencastle Ridge Terrace, #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rtonsville, Maryland  20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write with any comments or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