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D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1.00  -  07 Mar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 revision 1.04  25 Nov 87:  revised GetPath for explicit filenam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 revision 1.03  28 Oct 87:  revised "Usage . . ." to ad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 revision 1.02  20 Oct 87:  revised GetArgs to allow "Usage . . 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 for MASM 4.0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 revision 1.01  ??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FD utility allows setting the date and time stamp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 file.  NFD  was developed out of a sort of a combin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other programs;  FDATE and TOUCH.  Since the result  look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 more like FDATE,  the name NFD,  signifying New FDAT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 (in  fact,   this  document  is  little  more  than 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tion   of   the   original  FDATE  document.)  The 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between NFD and FDATE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NFD  can  use  ambiguous  file  name;  i.e.   file 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DOS 'wild cards'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NFD, by default, gives a console display of its a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NFD, by default, will query the operator for confi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hanging the Date/Time of any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of the comman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D  [filename] [date] [time] [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 the filename must be specified and may be any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path name and the File Name element  may  contain  DOS  'w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s'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,  time,  and switches are optional and can appea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rd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can be mm/dd/yy or mm-dd-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is  hh:mm:ss with the second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witches are either  '\n'  or  '\s'  or  both.  The  '\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 indicate  No  Query;  the  normal mode of operation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ry the operator prior to changing the Date/Time for each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'\n' switch is used,  the  change  will  be  made 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rying   the   operator.   The  '\s'  switch  indicates  Si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.  By default,  for each file changed,  the file 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old Date/Time,  and the new Date/Time will be displayed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\s' switch is used, this display will be suppres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either  the  date  or  time  or  both are specified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 date and time information in the directory  entry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file  is  set appropriately.  If only one is specified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s left with its original value.  If neither  the  date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 is specified on the command line,  then the file's da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s are set from the current date and  time  in  the 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filename   can   include   normal   drive   and   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Although most cases of illegal  date  and  time  form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etected,  it was not deemed worth the effor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to  try  and  detect  all  possible  patholog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,  so  trying  to  fool  it  will not lead to ha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entr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time recorded by DOS in the directory entry is kep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second intervals, so the second specified is trun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 even valu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he following command would change the Date/Time of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the DOS 'current' directory the the current 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im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gt;NFD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file,  NFD would display the file name,  the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 and  date,  and  the  new time and date and requ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ation of  the  change  from  the  operator 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 the  change  as shown below (the display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ened slightly to fit the page format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D Version: 1.00  -  7 Mar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D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03-07-86 17:38    To: 03-07-86 17:51  Change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03-07-86 17:38    To: 03-07-86 17:51  Change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03-07-86 17:38    To: 03-07-86 17:51  Change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03-07-86 17:50    To: 03-07-86 17:51  Change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he following command would change the Date/Time of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the DOS 'current' directory to 02/23/84 at 11:45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gt;NFD *.* 02/23/84 11: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 before making the change for each file,  NF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confirmation from the operator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D Version: 1.00  -  7 Mar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D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03-07-86 17:51    To: 02-23-84 11:45  Change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03-07-86 17:51    To: 02-23-84 11:45  Change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03-07-86 17:51    To: 02-23-84 11:45  Change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03-07-86 17:56    To: 02-23-84 11:45  Change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e following command would change the Date/Time of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in  the 'current' directory to the current ti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without requesting operator confirm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gt;NFD *.*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D Version: 1.00  -  7 Mar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D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02-23-84 11:45    To: 03-07-86 18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02-23-84 11:45    To: 03-07-86 18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02-23-84 11:45    To: 03-07-86 18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03-07-86 18:00    To: 03-07-86 18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The following command would change the Date/Time of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the current directory to  the  current  time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without requesting operator confirmation and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the changes being ma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gt;NFD *.* /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believe that an example of the output for this form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is 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Finally, NFD can also change just a specific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gt;NFD NF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D Version: 1.00  -  7 Mar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03-07-86 18:00    To: 03-07-86 18:37  Change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options for dates,  times,  and switches ap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the form of the file 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dubious of the general utility of NFD,  I don't  beli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 many  people  have  a frequent need to change the Date/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ing of their files, however, NFD was developed because I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very real need to change  them  on  my  system  and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 may  well  encounter  similar circumstances.  Someone,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ieve that it  was  Sol  Libes  of  MicroSystems/Journal, 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red  the the Public Domain software collection for CP/M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pare parts bin for hackers".  I believe that his assessmen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f you use the term "hacker' in its older  sense,  mos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 that I did on CP/M contained portions removed from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 Domain  programs.  Neither  FDATE  nor  TOUCH carried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s,  either in the documentation or  in  the 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 a  rare  circumstance  in the 16-bit world of PC/MS-DOS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, which contains pieces of both as well as some of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original code, is NOT copyrighted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 A.Willi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