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ins In The Box  (CIBO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wright (c) 1986          by  MELLEX Compu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sion 1.1  , March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oins in the Box" was developed by a mathematics special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  elementary schools, grades 3 thru 6.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s game-like activities which promote creative think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blem-solving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best problem solving situations used in ele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 relate to everyday activities familiar to the stud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should be "real" as often as possible an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enough that the child wants to 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ren particularly need the experience of rel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life and practical occurrence to a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that occurrence. "Coins in the Box" 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problems dealing with a very real problem... Mone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use analytical and deductive reasoning as they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involving coins and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"Guess the Coi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"Move the Coi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"Computer Picks the Coi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ster menu requires players to compute  tota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iven set of coins or the inverse task of selecting co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qual a given amount. These preliminary games prep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 for the more difficult problem tasks encou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"Coin Machine",the last entry on the maste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Coin Machine" is presented in arcade game typ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student applies previously learned skills of c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nd combinations in a competitive setting. Strate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inning evolve as the player draws upon the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ed from playing the preliminary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ty of formats, on-screen prompts, animation,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and sound are further designed to stimulate stu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. We feel that this software should be conside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 all elementary schools which have access to IBM PC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being tested nationwid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network for personal, home use only. We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and enjoy the software and forward any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ques or suggestions for impr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egister your copy and receive free futur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new educational software announcements for test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$10.00 to MELLEX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LLEX Compu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/o Bob Mello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4934 Wellwood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lver Spring, MD 209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ins In The Box is available commercially for $39.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be pleased to appoint and authorize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s as MELLEX agents for the sale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ins In The Box. Contact us for pricing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licensing arrangements for any elementary schoo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 district in your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or contact Bob Mellott at (301) 948-0710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