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 to  the  latest  release  of  SIM68,  the 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68HC11 simulator  designed to  allow the  produc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grammer to run and debug 68HC11 .S19 object cod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, or equivalen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68 allows you to load and watch your object cod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similar to the format presented by Motorola's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, but with a full screen display on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, and just a few mor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is a list of some of the SIM68 programm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and alter program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a  full time  display  of  a  memory  lo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nts during  program  execution,  this 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the watchpo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able the display of 32 bytes of contiguous memory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examining buffers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PU  cycle stop  watch which  allows you  to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 CPU cycle timing of program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emory mapping feature displaying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 of memory that code has been loaded into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 for  designing, and  revising the  memory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ature  that allows the modification of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location contents dur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ll support  of all  68HC11 Op  Codes, for  a non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ility  to run a user defined assembl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within the SIM68 debugg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ility  to simulate all of the MC68HC11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any point during program'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68 displays source code or disassembled objec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simulation.  The display of source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 presence  of  an  AS11    (Motorola's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) list file ending in .lst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11 test.asm -l &gt; tes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ility  to  display  and  modify  memory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 program   instructions  dynamically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roved run  time simulation  speed, ie  f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and cod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ging of simulator session to disk and/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ability   to  save   and  restore  previous 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s, including  all watchpoints,  break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other  system parameters  used in  your last 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 spent a  great deal  of time ensuring that the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HC11 simulator  provides an accurat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in  which the actual Motorola 68HC11 Micro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instructions. 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rranties of any kind are expressed or implied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is product.  I assume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as  a result  of using  this package. I hereby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68 version  1.02 into  the  public  domain,  for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and commercial engineer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68  simulator  package  will  continue  to  g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olve, gaining  the ability  to emulate  more of  th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functions of the Motorola 68HC11 mirco-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68  package is  written in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ing  Borland's   Turbo-C  compiler   version   2.0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.  The source code is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ve any  problems or suggestions please writ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ry J.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64 Green Sp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er Springs, FL 32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shall  always try to post the latest changes made to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 timely manner.   I would like to pro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to the serious SIM68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IM68 documentation, and user registration,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the user with notification of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and optional mailing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IM68 source code and documentation   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ees  should be  made via   check  made payable to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sch and mailed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SIM68 package (Version 1.02) requir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384Kb  or memory,  monochrome or  color monitor,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 above the 384 Kb of memory is what SIM68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 operate, any  additional memory  will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  external  editor  and  assembler,  and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of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opy  the SIM68.EXE file to a working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ce  that SIM68 creates a SIM68.CFG file after SIM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 been   configured.    This  file  contains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ences as  well as  the choice of editor,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SIM68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M68 &lt;cr&gt;,  where &lt;cr&gt;  is the carriag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68 will  realize that  this is the first tim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 run and  automatically route  you to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68 menu.   Simply  answer the questions as pres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yping  SIM68 at  the DOS prompt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menu of six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Run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Chang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Run User Def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Run User Defin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) Configure SIM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)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is  is not  a literal  list of options, but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 convey the meaning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1  is obviously the work horse of the syst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 user  S19  code  is  actually  run.  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or loads  your S19  file and program list file (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sent)  into it's memory you will see the SIM68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th  a display  of register  contents and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At  this point  hit the  F1 key and the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a good description of all of it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 point forward  you are  on your  own. I'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dle of  version 2.0 and I've got a lot of work to d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ention  the fact  that I  wrote SIM68 to be a tool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, and  I've got  a lot  of work  to do  on my  68H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uck, and I hope this proves useful you all.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know  if you have any problems with the packag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want to make this a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y F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