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rint Control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Bill Dickson for help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manual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ren Olsen for his continuous feedback an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tems that otherwise may not come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yce Williams for his help with many printe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Novino for Runway BBS, Su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ger Cross for helping to resolve HyperKey confli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people on IBM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ested on a 12 MHz 286 with a hard card, two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a ram drive.  It was also tes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MHz 386SX with an 85 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ata file 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rintPlus 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printing modes (Pmode)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your printer 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(parameters)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setup window 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utput 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Shooting (Q/A) 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 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for PrintPlus 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or single sheet paper fee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-progress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ble printer output to Lpt1, Lpt2, Com 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default settings for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s are located.  The procedur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 your autoexec.bat file into an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d the following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PLUSDATA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icates the DOS command that will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specifies the drive. Type in the drive you will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util specifies the directory and path whe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will be located.  You may choose any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rectory, for example, PLUSDATA=C:\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rom PLUSDATA on, the line must not hav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ave the autoexec.bat file to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fter you reboot the computer, your default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ad and will be saved to the path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3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3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st of files is included in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3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3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3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s are tagged, press P for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0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3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0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5  Right 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 reviewing the program I noted that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 to use, fa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atile than the previous version, and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was added for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who prefer the point and shoot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a good program to begin with and now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as good. Shows a 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ork and professionalism on your par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.D.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t, 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 reviewing the program I noted that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 to use, far more versatile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version, and mouse support was ad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people who prefer the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operations. In other words it w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program to begin with and now it's twi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. Shows a lot of work and professionalis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rt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D.K.      Galt, 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top PrintPlus from dropp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ver my 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Plus doesn't always start up with m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must put the DOS Set variabl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is is how PrintPlus knows where to kee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find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LUSDATA=C:\uti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variable loaded, the data file will resi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til director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Professionally bou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S Intro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CompuServe IntroPak, which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, is available to PrintPlus registered user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User ID, Password and $15.00 usage cr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s a good place to obtain technical hel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PrintPlus as well a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 file from the command line while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PC PrintPlus Command Line Compa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o print a single file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ther evaluation copies of programs and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Registered users can get a 1-year subscri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agazine, normally $20.00, for just $9.9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( in Illinois, add 7% sales tax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$4.00 shipping and hand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Master 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:  1-800-622-2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708-397-1221       Fax: 708-397-03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6226,26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Bill Dick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ASP Support Conference: Bill D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may register PrintPlus and othe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 on Runway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page 3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BBS SUPPORT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WAY BBS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</w:t>
      </w:r>
      <w:r>
        <w:rPr/>
        <w:t>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</w:t>
      </w:r>
      <w:r>
        <w:rPr/>
        <w:t>215-623-4897   HST 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215-622-7563   V.32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y Novino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join Conference 77  ( J 77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B for [B]ulletin Lis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g on regularly and will be available on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ail to the SSI president: Bill D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to the Author 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find the newest release of PrintPlu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REE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LINE REGISTRATION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register PrintPlus on-line via Runway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join Conference 77 as above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S] for [S]cript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est will be processed immediately. It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astest ways to acquire your complete Print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   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�This is the Offi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upport BBS f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Ĵ     PrintPlus!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RUNWAY BBS  ��       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       </w:t>
      </w:r>
      <w:r>
        <w:rPr/>
        <w:t>215-623-4897   HST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    </w:t>
      </w:r>
      <w:r>
        <w:rPr/>
        <w:t>215-622-7563   V.32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ysop: Ray Novi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   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        Tel:    708-397-1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9102                            Fax:    708-397-0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umburg, IL. 60159                   Cis ID: 76226,2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    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print a single file from the command line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Command Line Companion can be found on Runwa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age 35 for details in accessing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X   Copies a file, from command line, while chang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printers that can't prin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A simply file viewer with mous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files using the keyboard o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need to contact the author directly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               1-313-326-1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        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