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HyperGuide to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9 by Bryan Flam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ely copy and distribute this deck a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browser. However, this deck is for private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be sold or distributed for a fee, and can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without permission from the author.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browser is part of HyperHelper, a shareware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 crea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Helper 1.5 Copyright (c) 1988,1989 by Bryan Flam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system was created with HyperHelper, a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a hypertext browser and compiler. Individual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nd distribute HyperHelper, provided it is distribut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ginal, unmodifed form, and that NO FEE is charg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HyperHelper and decide to use it, you can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y sending $20 via check, money order, or Visa/Master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tein's Computers, 750 Bridge St, Yuba City, CA 95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916-671-7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registering will receive the latest version of HyperHelper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inted user's guide, a context sensitive,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browser, and information on futur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