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C Help Engine Technical specification and compiler user gui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pr. 09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lp database is built of 4 file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File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File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receive a cop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C source.fil [/Htopic-table-name] [/Llink-table-name] [/D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R-] [/W+] [/W30] [/W31] [TH+] [/QH+] [/TV+] [/PH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help compiler produces a help cross referenc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/links used in the database, if the /R- switch is set, no cross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generated, and no database integrity indica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ENTRY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.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as a title. (just like in v1.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.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and .LINKHIGH - VGA colors of links in normal and high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n the native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and y are the color of the link, which is a combin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windows winHelp v3.x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integer (int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5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6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-File-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nerated the Windows (/W30, /W31) help file, you can compl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