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xt V 4.0 </w:t>
        <w:tab/>
        <w:tab/>
        <w:t>(C) Copyright 1989 Craig Koots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 Line RBBS  (901) 427-1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xt was developed to aid in the implementa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protocol drivers.</w:t>
        <w:tab/>
        <w:t>The target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ProComm (because of its implementation of 'hot ke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can be used along with any telecommunciations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shelling to an external program.   It als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any telecommunications program that allows for dro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-- AddExt then would be invok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ther programs "out there" that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but none (to my knowledge) automatically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drivers' command line -- something that take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, and sometimes a bit of trial and error.</w:t>
        <w:tab/>
        <w:t>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make it easy to take advantage of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tocols not implemented in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communication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xt will build command lines for the follow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odem   -- by Lavio Pare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nx     -- by Matthew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</w:t>
        <w:tab/>
        <w:t>-- PCKermit by Jan A. van der E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</w:t>
        <w:tab/>
        <w:t>-- As implemented by Omen Technology'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   -- by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9XModem -- by Crater R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odem   -- by Richard B. Johnson as implemented by Crater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Link -- by Paul Meiners Super8k  -- by Crater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8k  -- by Crater R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will be made available as new protocols are writte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ommand lines are written specifically fo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utlined above.  Omen Technology's DSZ for ZModem and the SK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or JModem, K9XModem and Super8k.  Command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mplementations of the drivers may differ from the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drivers are available for download on The C Line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ADD EXTERNAL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credit is due to Ward Christensen --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file transfer protocol.  However, as more develop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he protocol writing arena faster and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have come into existence with enhanc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data blocks (which result in faster data transfer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x streaming operations (sending and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) and transfer resumption (being able to re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ed transfer without having to start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does not offer these enhancements.  In additi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communication software packages implement only XModem,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Modem with larger blocks), and Kermit (a full duplex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).  Because most bulletin boards (commercial and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n-line time -- either on a call-by-call basis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-per-day basis, it is important to transfer file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ffic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that there is no standardiza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 Implementing a new protocol can really be a headach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for people new to "bb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Place ADDEXT.EXE into the directory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communications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Place the executable files for all the protocol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 into the same directory.  These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ed from The C Line RBB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DEM1.ZIP  for 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MT210.ZIP  for P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NX302.ZIP  for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INK16.ZIP  for 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&amp;J0340.ZIP for JModem, K9XModem and 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Z42489.ZIP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t is not necessary, I recommend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each of these protoco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a.  Pro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Enter ProComm and access the SETUP menu (ALT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Select FILE/PA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Select F for User Hot Key 1 and enter 'ADD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b.  Te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Enter Telex and access the SETUP menu (ALT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Select FILE/PATH options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Select H for editor options and enter 'ADD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.  Q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At present, QModem does not support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other program.  When you're read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, enter (ALT - D) to drop to DOS. 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mmand line, enter "ADD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your normal download procedure on the bo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begin your transfer, enter ALT-J if using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A if using Telix, and ALT-D followed by "ADDEXT"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xecute AddExt.EXE.  Upon loading,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s configuration file (addext.cfg)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f it is not found, or it is from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ompted for your upload and download paths.  Ad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ill verify that the paths exist. 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oot directory (either C:\path\path  or \path\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other external file transfer protocol shells, Ad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the active COM port* and baud rate, pass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drivers.  This is particularly useful if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 of on-line services at different speeds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adapt to line noise by dropping down in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ing to rewri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n will be presented with a menu of protocol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AddExt.exe.  Choose the protocol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rivers available in the current directory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written to the configuration file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that you select the protocols is important. 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to you during transfers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electing during the configurations process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rotocol you select will be at the top of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your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nfiguration, you then will be asked if you are up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.  You can toggle through the options with you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make your selection by entering "u" for upload o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will be presented with a menu of protocols t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Select the same protocol that you selected on the bo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menu "wraps around".  In addition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change your defaul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tocol and transfer direction requires a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with a menu of files in your current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the file to upload either by highligh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enter', or by typing in the filename. If you a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xt will verify the existence of the file in your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found you'll be given the option to change paths,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or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me know of any bugs that you encount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offer any criticisms or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use and distribute AddExt provided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 a commercial environment, do not charge for i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no problems have been encountered to date,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your copy of AddExt 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ig Koots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2 Lower Browns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son, TN  38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AddExt insures that you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release of AddExt.</w:t>
        <w:tab/>
        <w:t>With your registration fee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leave any comments or criticisms of AddE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the Sysop on The C Line or on one of the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croft</w:t>
        <w:tab/>
        <w:tab/>
        <w:tab/>
        <w:tab/>
        <w:t xml:space="preserve">   (408) 927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XChange        (904) 463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IRQ lines and base addresses of com por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 are not standardized (except in the case of PS/2), Add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upport the use of COM ports beyond COM2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program on COM ports other than COM1 and COM2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ig Kootsillas on The C Line RBBS ( (901) 427-1680 )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ized copy of Add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lye Kootsillas  (Yes -- some day all the time will pa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eph Elsener</w:t>
        <w:tab/>
        <w:t xml:space="preserve">  --   ELK Development, Elsen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mond Mort</w:t>
        <w:tab/>
        <w:t xml:space="preserve">  --   Practical Educational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ig Kootsillas </w:t>
        <w:tab/>
        <w:tab/>
        <w:tab/>
        <w:tab/>
        <w:t xml:space="preserve">      11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Line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1)   427-16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