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circulate this document anyway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t without alteration except on th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titled: "Notes and Comments".  I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nyone using these protocols within a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al product not charge for them as an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rcharge, but include XMODEM and its der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art of the basic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eter Bo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ne 20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eople/Link email: 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FACE 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TRODUCTION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ERMINOLOGY 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XMODEM .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Xmodem Hardware Level Protocol 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Xmodem Initiation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Xmodem Data Transmission 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Xmodem Cancellation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Xmodem Error Recovery and Timing 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CRC XMODEM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CRC Calculation Rules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CRC Xmodem Initiation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INDOWED XMODEM (WXMODEM)</w:t>
        <w:tab/>
        <w:t>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Transparency and Flow Control Rules (Byte Level Rules) 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Initial Handshake Rules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Window Packet Transmission Rules 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Notes for X.25 Hosts</w:t>
        <w:tab/>
        <w:t>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PPENDIX A - CRC CALCULATION RULES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IBM PC - 8088/8086 Data Structure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BASIC Implementation of Bit Shift Method 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BASIC Implementation of the Table Method 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NOTES AND COMMENTS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s that have past since Xmodem was first develop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, many thousands of people have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reasonable ways to move data via asynchronous telephone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tions.  I appreciate the opportunity that I have had to m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 many of these people.  There is nothing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not actually come from someone else.  Indeed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ODEM, X.PC, Synchronous dial-up X.25, SNA, ZMODEM, Blast, Ker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tocol that becomes the dominant dial-up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personal and home computers is just not importan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is that the public domain have a high spe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is reasonably popular and  commonly availabl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ersonal computers, for bulletin boards and for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ople/Link, Delphi, CompuServe, GEnie an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people that all of us should thank and I would 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ly like to recogn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d Christensen  Ward, a true pioneer in the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area, is the author of the original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protocol.  Thanks for reminding me to "keep 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p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  Chuck has edited perhaps the bes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and has provided both YMODEM (1K Xmodem)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ndowed YMODEM) to the public domain.  Thanks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protocol which would deal with the X-On/X-Of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inding me that there is such a thing as a D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(Scott) McGinnis  Scott is the architect,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, for the People/Link software system.  His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encouragement have been wonderful. 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his visual conference program for the IBM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showing me how to use a 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Plantz  Gene operates a major IBM PC bulletin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cago area and has been active in the Nation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.  Thanks for pushing me to do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historical perspective, there seems to be a common patter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development that can shed some light on where w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e got here.  The pattern is function first, then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software must first do something worthwhil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being error free, or inexpensive to operate if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 Back in 1977, Ward Christensen had a need to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icrocomputers.  Within a year it became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 provided met a real need to many micro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a new function and we accept it, there is a normal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to be correct.  No one can't count the times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rs have pointed out ... "that new function is sup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wrong".  The effort changes from providing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ing integrity.  The development of CRC Xmodem is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integrity phase of a service as it reduced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 by many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tegrity has been accepted, people begin to look towar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 XMODEM entered this phase in 1984-1985. 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berg's YMODEM is a major step in this effort provid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, batch mode and more.  His ZMODEM is a major step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XMODEM derivative protocols work effectively with Publ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most importantly, provides for restart of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failure.  WXMODEM, presented here,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ZMODEM which is, hopefully, an easier solution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really knows where XMODEM and the file transfer function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ing years.  Perhaps X.PC from Tymnet, MNP from Micro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X.25 will slowly push XMODEM, et. al, into histo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is will happen, but not for maybe 5 to 10 years.  Perha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the households outgrow the Commodore 64, or when modem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rs can provide a $50 synchronous modem we will se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for XMODEM, but no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and its derivatives have become the primary metho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or personal computers.  Hopefully this documen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understand these protocols and to implement them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In particular, this document presents an additional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to the public domain: W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evelop another file transfer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king with bulletin boards, Public Data Networks such as Ty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net, and commercial host systems such as People/Link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others, a number of people came to believe that hob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home and business users would benefit significantly from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simple file transfer protocol which would provid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fully support the public data networks such as Tym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and Data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WXMODEM can be presented, XMODEM and CRC XMOD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elected to use two special terms: transmitter and rece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is the computer/software which is transmitting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ing acknowledgement characters.  The receiver i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/software receiving the data packets and transmitting ac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able of special ASCII characters that ar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Decimal</w:t>
        <w:tab/>
        <w:t xml:space="preserve">      Hexadecimal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H</w:t>
        <w:tab/>
        <w:t xml:space="preserve">  01</w:t>
        <w:tab/>
        <w:t xml:space="preserve">       H001</w:t>
        <w:tab/>
        <w:t xml:space="preserve">     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T</w:t>
        <w:tab/>
        <w:t xml:space="preserve">  04</w:t>
        <w:tab/>
        <w:t xml:space="preserve">       H004</w:t>
        <w:tab/>
        <w:t xml:space="preserve">     End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</w:t>
        <w:tab/>
        <w:t xml:space="preserve">  06</w:t>
        <w:tab/>
        <w:t xml:space="preserve">       H006</w:t>
        <w:tab/>
        <w:t xml:space="preserve">     Acknowledge (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E</w:t>
        <w:tab/>
        <w:t xml:space="preserve">  16</w:t>
        <w:tab/>
        <w:t xml:space="preserve">       H010</w:t>
        <w:tab/>
        <w:t xml:space="preserve">     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On (DC1)   17</w:t>
        <w:tab/>
        <w:t xml:space="preserve">       H011</w:t>
        <w:tab/>
        <w:t xml:space="preserve">     Trans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Off(DC3)   19</w:t>
        <w:tab/>
        <w:t xml:space="preserve">       H013</w:t>
        <w:tab/>
        <w:t xml:space="preserve">     Transm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</w:t>
        <w:tab/>
        <w:t xml:space="preserve">  21</w:t>
        <w:tab/>
        <w:t xml:space="preserve">       H015</w:t>
        <w:tab/>
        <w:t xml:space="preserve">     Negative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</w:t>
        <w:tab/>
        <w:t xml:space="preserve">  22</w:t>
        <w:tab/>
        <w:t xml:space="preserve">       H016</w:t>
        <w:tab/>
        <w:t xml:space="preserve">     Synchronou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</w:t>
        <w:tab/>
        <w:t xml:space="preserve">  24</w:t>
        <w:tab/>
        <w:t xml:space="preserve">       H018</w:t>
        <w:tab/>
        <w:t xml:space="preserve">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is a popular error recovery type protocol for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s via serial, asynchronous communications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more about Xmodem, it is important to hear what its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was a quick hack I threw together, very unplann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 do), to satisfy a personal ne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other people.  ONLY the fact that it wa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/77, and that I put it in the public domain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t become the standard that it is"....."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I make SIGNIFICANT changes to the protoco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ull duplex', 'multiple outstanding blocks', '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s', etc etc don't understand that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 of the protocol is one of the reasons it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day in as many machines and programs a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!"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Xmodem Hardware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is Asynchronous, 8 data bits, no parity bit, o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.  Modems which are commonly used are AT&amp;T 103 (300 baud),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2A (1200 baud) and CCITT V.22 (2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the data in a file is transmitted without change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it machine, the left most, high order, bit is alway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CP/M and MS/DOS operating systems want a ^Z (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) to represen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Xmodem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entering the protocol, both the transmitting and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omputer must know where to get the data (what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) and where to put the data (file to store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rea).  In Xmodem one side of the file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in charge (local computer), asking the other side 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) to either transmit a file or to accept a file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alog outside of Xmodem the local computer (your PC)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commands to the remote computer to selec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are to transmit or receive a file via XMODEM. 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the remote computer enters the XMODEM protocol.</w:t>
        <w:tab/>
        <w:t>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omputer must be told what file to transmit or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nters the XMODEM protocol, and hopefully data start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 xml:space="preserve">  Ward Christensen, quoted from a message poste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1985.  Edited by Chuck Forsberg, "X/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", unpublished, 10/20/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the Xmodem protocol, the transmitting comput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10 seconds and a minute to receive an NA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ing computer.  The receiving computer is said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.  The transmitter may retry any number of ti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other than a NAK or CAN is read by the transm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gnored.  The CAN character implies cance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file transfer and that the transmitter shoul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protocol.  Once the receiver has sent a NAK,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seconds for data to begin to arrive.  If none arrives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, the receiver will send another NAK and continu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times at which point the receiver will leave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(typically with a super cryptic error mess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orted", "NAK retry maximum exceed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</w:t>
        <w:tab/>
        <w:tab/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ait for one minute]</w:t>
        <w:tab/>
        <w:t xml:space="preserve">   &lt;</w:t>
        <w:tab/>
        <w:t>[N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egin block transmission]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Xmodem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mitter takes the data, divides it into 128, 8 b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and places it in an Xmodem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dem Packe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SOH] [seq] [cmpl [seq] [128 data bytes] [cs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</w:t>
        <w:tab/>
        <w:t xml:space="preserve">    Start of header character (decima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</w:t>
        <w:tab/>
        <w:t xml:space="preserve">    one byte sequence number which starts at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rements by one until it reaches 255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aps aroun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pl seq  one byte 1's complement of seq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culated as cmpl = 255 - (255 and seq)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or as cmpl = (255 and seq) xor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</w:t>
        <w:tab/>
        <w:t xml:space="preserve">    128, 8 bit bytes of data.  Note than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P/M and MS/DOS files a ^Z (decimal 26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to then end of the file.  If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data is less than 128 bytes, the Xmode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st be padded with characters, usually ^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sum</w:t>
        <w:tab/>
        <w:t xml:space="preserve">    one byte sum of all of the data bytes w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verflow or carry is discarded immediat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if the first 3 bytes are 255, 5 and 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ecksum after the first 3 bytes will b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Xmodem Initiation has completed, the transmitter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Xmodem packet and then waits.  After the receiv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cket, it will compare its own checksum calcu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that was sent by the transmitter.  If th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, the receiver will send an ACK.  If the check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, the receiver will send a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ceiving an ACK the transmitter will send the nex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  If a NAK is received, the transmitter will re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XMODEM pack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transmitter has sent the last Xmodem packe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an ACK, the transmitter will send an EOT and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nal ACK from the receiver before leaving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  <w:tab/>
        <w:t>When the receiver sees an EOT instead of an SO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the next packet), the receiver transmits a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closes its files and leaves the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ook at a three block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r</w:t>
        <w:tab/>
        <w:tab/>
        <w:tab/>
        <w:tab/>
        <w:t xml:space="preserve">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&lt;&lt;&lt;&lt;</w:t>
        <w:tab/>
        <w:t xml:space="preserve">       [NA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SOH][001][255][...][csum]</w:t>
        <w:tab/>
        <w:t>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&lt;&lt;&lt;&lt;</w:t>
        <w:tab/>
        <w:t xml:space="preserve">       [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SOH][002][254][...][csum]</w:t>
        <w:tab/>
        <w:t>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&lt;&lt;&lt;&lt;</w:t>
        <w:tab/>
        <w:t xml:space="preserve">       [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SOH][003][253][...][csum]</w:t>
        <w:tab/>
        <w:t>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&lt;&lt;&lt;&lt;</w:t>
        <w:tab/>
        <w:t xml:space="preserve">       [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EOT] </w:t>
        <w:tab/>
        <w:tab/>
        <w:tab/>
        <w:t>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&lt;&lt;&lt;&lt;</w:t>
        <w:tab/>
        <w:t xml:space="preserve">       [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easy, right?  And it is, until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Xmodem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come a defacto standard that the receiver may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by sending a CAN character and then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  <w:tab/>
        <w:t>If the transmitter receives a CAN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ing either a NAK or ACK, the transmitter is to ter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 and leave the protocol.  Likewise, if the receiver sees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pecting an SOH (start of packet) it shoul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.  Many implementations now require two CA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 before recognizing a cance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Xmodem Error Recovery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detection and recovery are the primary purpo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protocol.  The transmitter and receiver shoul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until 10 errors in a row have occurred.  Some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ndi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1.    Comple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quence number does not match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uence number, the packet must be discarded and a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2.    Duplicate pack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quence number is the same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the last packet received, the packe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ed and an ACK sent to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3.    Out of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quence number matches the comp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and it is neither the expected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 the last sequence number, the receiver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CAN characters and leave the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. g. abort the file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4.    Receive time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expecting data, if 10 seconds ever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pt of a character, the receiver should se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K.</w:t>
        <w:tab/>
        <w:t>This should be repeated 10 times.  Some imp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ions will timeout after 10 seconds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character of a packet, SOH, and the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out for characters in a packet.  The timeo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go below 5 seconds if the protocol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public dat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5.    Transmit time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original protocol, the transmitter would 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s for an ACK, NAK or CAN and then re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Xmodem packet as if a NAK had been receiv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either have the transmitter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y long time (30 seconds to a minut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 the file transfer if an ACK, NAK or C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been receive or wait about 30 seconds and re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6.    Packet synchroniz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extraneous characters are frequent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using asynchronous communications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not count on receiving exactly 132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Xmodem packet.  One algorithm for re-synchron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ion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ume that the checksum algorithm will cause re-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ssion of Xmodem packets which contain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character received when expecting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 is not a SOH then ignore th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inue to search for a S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ce a SOH is found, assume that the nex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a valid sequence number and complement.</w:t>
        <w:tab/>
        <w:t>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complements then assume that the packe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y are not complements, continue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 a NAK if a timeout occurs whil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-synchronize (e.g. continue to process timeou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no re-synchronization occurs within 1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send a NAK character and retry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7.    False EO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receiver sees an EOT (which was not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r, but generated out of a communications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a SOH character, the receiver assum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e complete file has been transmitted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cally an unrecoverable error and it does occur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transmitting and receiving UARTs are 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ightly differently.  An algorithm to detect false EO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a NAK for the first EOT received and only assum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of transmission after receiving two EO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mitter</w:t>
        <w:tab/>
        <w:tab/>
        <w:t xml:space="preserve">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last block .. ]  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lt;&lt;&lt;&lt;&lt;     [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EOT]</w:t>
        <w:tab/>
        <w:tab/>
        <w:t xml:space="preserve"> 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lt;&lt;&lt;&lt;&lt;     [NA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EOT]</w:t>
        <w:tab/>
        <w:tab/>
        <w:t xml:space="preserve"> 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lt;&lt;&lt;&lt;&lt;     [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in case the transmitter was not prepared to re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OT, it might be wise to set the timeout to about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transmit the NAK up to 3 times and then issu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but assume end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8.    False CA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Xmodem implementations will terminate on a sing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.  Occasionally a CAN character will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ommunications error and if this occurs and is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r between packets or is ever seen by the transm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transfer will be incorrectly cancel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now require two CAN character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assuming that the file transfer is to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CRC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Xmodem is very similar to Checksum Xmodem.</w:t>
        <w:tab/>
        <w:t>The protocol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and the 8 bit checksum has been replaced by a 16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ses change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arliest and most persistent problems with Xmod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 which were not caught by the checksum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re is no bias in asynchronous communications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expect that 1 out of every 256 erroneous complete or over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ackets to have a valid checksum.  With the same assum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were 16 bits, we would expect 1 out of every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complete or oversized packets would have a vali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CRC Calcul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theoretical research has shown that a 16 bit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cy check character (CRC/16) will detect a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errors such that it would only allow 1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in error for every 10^14 bits transmitted.  That's 1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error per 30 years of constant transmission at 1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per second.  However, my personal experienc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around 10^9 to 10^10 is more realistic.</w:t>
        <w:tab/>
        <w:t>Why such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over the checksum algorithm?  It i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properties that prime numbers have when being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.</w:t>
        <w:tab/>
        <w:t>Simply stated, if an integer is divided by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the remainder is unique.  The CRC/16 algorithm tre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 data bits in an Xmodem packet as an integer, mult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by 2^16 and then divides that 1040 bit number by a 1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 number.  The low order 16 bits of the remainder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7 bit prime number in CRC Xmodem is 2^16 + 2^12 + 2^5 +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536 + 4096 + 32 + 1 = 69665.  So calculating the CRC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ultiply the 128 byte data number by 65536, divide by 6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ow order 16 bits of the remainder are the CRC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, I've never seen a computer which ha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130 byte integer arithmetic!  Fortunately for us, Se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chell, Satchell Evaluations, published a specificati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algorithm to calculate the CRC without either 13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or bit manipulation.  Appendix A contai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in IBM/PC BASIC, for the calculation of a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thods of calculating CRC's for Xmodem involve b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 xml:space="preserve">  Chuck Forsberg, "X/Ymodem Protocol Reference",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CRC Xmodem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tion of CRC Xmodem was designed to provide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to Checksum Xmodem if the transmitt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requests CRC Xmodem by sending the letter C (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) instead of a NAK.  If the transmitter supports CRC Xmod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gin transmission of the first Xmodem packet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.  If the transmitter does not support CRC Xmod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C.  The receiver should timeout after 3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sending the C.  After 3 timeouts, the receiver sh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checksum Xmodem protocol and send a 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INDOWED XMODEM (WXMODEM)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Xmodem provided the basic file transfer function, then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improved the data integrity, now we come to WXmod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cost/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WXmodem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eople began discussing improvements to Xmodem with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1985, over time we developed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.1.    The protocol must be as similar as po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MODEM originally developed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opularity of XMODEM, I believe,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s conceptual simplicity.</w:t>
        <w:tab/>
        <w:t>More softwar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familiar with this protocol than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 files are transferred everyda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tocol than any other asynchronou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mplicity here implies a limited number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timing, error recovery and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.2.    The protocol must overcome the propag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t is characteristic of the public data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ks.  While the cost of long distanc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tion is 50 to 90% less via the publ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orks than via the public voice networ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pagation delays inherent in public dat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th reduces the cost savings and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ggravation that occurs while watch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lowly perform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.3.    The protocol must overcome th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blems which are characteristic in man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 network situations.  Basically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tuations, the X-On and X-Off charac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ways be used for flow control and only fo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rol when using public dat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.4.    The protocol should improve error recov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mplifying the manner in which a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termine the beginning of an XMODEM block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tart of Header character (SOH)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ata or CRC, the programmer must use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vely sophisticated method to determine if a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tually represents the beginning of a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 xml:space="preserve">  This section assumes that the reader is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and CRC Xmodem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Transparency and Flow Control Rules (Byte Level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tocol provides special public data network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X.25 hosts and PC-Pursuit access to bulletin board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omplish this, the transmitter is not permitted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-On and X-Off characters in the Xmodem packet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stric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very nature of X.25 public data network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, buffer overruns and lost data are inev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le from time to time at any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void data loss public data network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ume that any X-Off and X-On character is 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character when supporting PC-Purs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lletin boards and when supporting non-X.25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ny non-X.25 hosts, bulletin boards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use X-On and X-Off as flow control characters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networks must support those X-Off and X-On reque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f connection where the X-Off is received by the publ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Otherwise, as many as several hundred characters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the network would be transmitted by the public 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X-Off used for flow control reached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data network has no way to know whether an X-On/X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or Xmodem is operational at any point in tim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Xmodem packet which contains an X-Off character and no succ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X-On character will cause the public data network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ing the ACK or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error recovery requires sophisticated program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to determine the start of an XMODEM pa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simplifies this task by dedicating a special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cator that an XMODEM packet is about to be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 (synch, decimal 22) character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one or more SYN characters in a data stre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 next non SYN character is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packet (e.g. SO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used here to handle these situations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on of the DLE character (H010, decimal 16, 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) as an indicator that the character following the 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 a modified DLE, SYN, X-On, or X-Of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.1.    Whenever an X-On, X-Off, SYN or D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out to be transmitted as any part of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MODEM packet including the CRC,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transmit instead a DLE charac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original character which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clusive or'ing it with 64 to its value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.2.    The inserted DLE characters are not c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28 byte data length of the dat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MODEM packet.  Indeed, it w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ve a packet which is physically 264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ngth because the Xmodem block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or its complement), all of the 128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wo CRC characters are all either X-On, X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N or D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.3.    Neither the DLE nor the adjust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 in the CRC calculation, rath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is always used in the CR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.4.    When the receiver sees a DLE characte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unt it in the XMODEM block length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r compute it in the CRC calculation but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and then remembers to exclusive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with 64 and to verify t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is either a DLE, SYN, X-On or X-Of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eiver will reject the packet unconditio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one of those four characters) and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haracter as part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.5.    Prior to transmission of a XMODEM pa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mitter will send one or more SY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recommend two) as a positive indic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eiver of the beginning of a Xmodem packet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.6.    Except for the character received after a D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eiver will test each incoming charac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it is a SYN character.  If i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card the character and assume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will be another SYN or SOH.  If a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is received in the middle of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receiver will NAK that packet.</w:t>
        <w:tab/>
        <w:t>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YN character is to simplify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ginning of a XMODEM packet by the receiv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 out of synch condition occurs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, the receiver can just ignore ever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until it sees a SYN.  Existing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de which already properly deal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tuation could just always discard any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at time of receipt wit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.7.    The transmitter must support flow contro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ters (X-On, and X-Off) during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ckets.  Upon receipt of an X-Off it will 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conds for an X-On and will star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gain after 10 seconds or an X-On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ever occurs first.  Any extraneous X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s received by the transmi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gnored and discarded.  (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ly to X.25 host computers which use X.25 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3 windows for flow 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Initial Handshak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itial handshake is provided to permit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o the transmitter whether it can suppor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CRC Xmodem, or Windowed X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3.1.    WXMODEM - The receiver will send a character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ecimal 87) and wait 3 seconds fo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a Xmodem packet.  This will be repeate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hen the receiver will drop down to CRC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3.2.    CRC XMODEM - The receiver will send a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ecimal 67) and wait 3 seconds fo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a Xmodem packet.  This will be repeate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hen the receiver will drop down to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3.3.    Checksum XMODEM -  The receivers will send a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wait up to 3 seconds for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modem packet.  This will be repeated 4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no valid SOH is received, the rece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ort the file transf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Window Packet Transmis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overcome the propagation delays inherent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networks such as Tymnet, Telenet, Datapac, IPSS, Transp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zens more, the protocol must permit the transmitter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acket before receiving an acknowledg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.</w:t>
        <w:tab/>
        <w:t>The number of packets that the transmitter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opping transmission if an acknowledgemen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is called the "window".  WXmodem uses a window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for several reasons.  Most importantly, it us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timing rules which would deal reasonably well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baud rates (that implied keeping the window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).  Secondly, the window sequence number is direc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Xmodem packet sequence number which, hopeful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y implementation of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1.    The window is always 4 Xmodem packet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transmitter will send 4 unacknowledged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ts.  Transmission will not cease and th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val will not begin until 4 un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ckets have been transmitt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dow may be less than 4 Xmodem packets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or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2.    The receiver will transmit acknowledg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K[sequ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[sequence] field is an 8 bit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igh order or most significant 6 bi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ero and the low order or least significant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always the same as the low order 2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MODEM block sequence number of the XMODE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ing acknowledged (value in decimal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om 0 to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3.    The receiver does not have to acknowled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cket, but must acknowledge at minimu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urth packet.  The transmitter will acce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K[sequence] for multiple XMODEM packets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after an unknown number of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mitter </w:t>
        <w:tab/>
        <w:tab/>
        <w:tab/>
        <w:t xml:space="preserve">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Block Sequence Number H0F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Block Sequence Number H0FF]</w:t>
        <w:tab/>
        <w:t xml:space="preserve">    ACK[H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Block Sequence Number H000]</w:t>
        <w:tab/>
        <w:t xml:space="preserve">    ACK[H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Block Sequence Number H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Block Sequence Number H002]</w:t>
        <w:tab/>
        <w:t xml:space="preserve">    ACK[H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ce some transmitters must close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ease all communications before doing disk I/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more data, it is suggested that ac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nts be sent for every packet (exc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eiver can easily determine that an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already being received at the point in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ACK[sequence] is about to be sent).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4.    The receiver will reject a packet (reque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mission)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K[sequ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 [sequence] is then next wind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 (between H000 and H003) after the [sequ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 last good block.  The receiver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 to 3 Xmodem packets received after the N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mitted until it receives the pack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quence number that had previously been nak'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receiver.  The receiver will not se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K until another packet with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 is received which is also invali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meou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5.    When the transmitter receives a NAK[sequence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complete transmission of any XMOD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rently being transmitted and then begi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mission starting with the block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k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6.    The receiver will discard duplicate packe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unt them in the window for purposes of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ing the maximum receive window without an 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ponse.  For example, if the receiver get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quence number 127 four times in a row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 an ACK H003 even if the receiver has pre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y acked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7.    The timeout intervals at various points in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iting for a character on receive, start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yet recognized:     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iting for a character on receive, start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s been recognized:    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iting for an Ack or Nak on transmit si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window has closed:   15 second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iting for an X-On after receipt of an X-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transmitter:</w:t>
        <w:tab/>
        <w:t xml:space="preserve">    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8.    When the transmitter times out waiting for a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NAK when the window is closed (e.g. f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ve been transmitted), the transmi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ransmit the last block transmitted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gain.  Only after 10 consecutive timeo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ccurred will the transmitter cancel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9.    Where possible, it is recommended that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 an ACK[sequence] for every packe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ast 50% of the Xmodem packets. 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st wait for the window to close (e.g. recei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modem packets without an acknowledg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me performance benefi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ceiver cannot overlap disk I/O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, the receiver can temporarily stop transmission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losing the window" (e.g. receiving 4 blocks withou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CK[sequence]) performing the disk I/O and then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K[sequen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ing an X-Off followed by an X-On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ready to resume accepting data.  Note that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prepared to accept data for about a 1/4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e X-Off is sent to cover situations wher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agation delay may occur.</w:t>
        <w:tab/>
        <w:t>One possib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let the computer user set the "X-Off delay time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n the normal case the X-Off delay could be set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lleseconds.  A sophisticated implementation migh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 X-Off delay at 250 milleseconds and then r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d on experience during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approach has its advantages, but the X-Off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 the best performance in most cases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 public data network.</w:t>
        <w:tab/>
        <w:t>Note, however,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s, notably the Commodore 64 and the IBM PC J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 communications data while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Notes for X.25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computer systems which utilize the X.25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s: People/Link, Delphi, CompuServe, The Sour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with the various public data networks may se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ackets which change the manner in which the net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 with the remote personal computer, bulletin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  <w:tab/>
        <w:t>For the purposes of this paper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25 host can already support CRC and/or Checksum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only the changes for W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5.1.    When an X.25 Host is the transmitte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e to set the distant X.3 PAD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ure that the receiver can use X-Off/X-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ow control.  This is accomplished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-Bit command packet to set X.3 parameter 12 to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or to the initial handshake. 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eiver cannot support WXMODEM, the X.25 Ho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 the appropriate Q-Bit packet to rese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ter 12 to a 0 before transmitting the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Checksum Xmodem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5.2.    When an X.25 Host is the receiver and in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de, it must be sure to set the distant X.3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eters to assure that the networ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-Off/X-On for flow control between th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transmitter to prevent its bu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verflowing.  This is accomplished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-Bit command packet to set X.3 parameter 5 to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or to the initial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PPENDIX A - CRC CALCUL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appendix is to give non-technical and non math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software writers a cook book approach to calculating the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Xmodem.  We have half accomplished that goal.  The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below has been tested on an IBM PC and fou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even at 9600 with compiled Basic.  Some BASIC langua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an XOR function and others do not have MKI$ and CV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plified the movement of data between data types.  Somed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provide a Commodore C-64/C-128 implementation which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ut no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Chuck Forsberg, Joe Noonan, John Byrns and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chell.  Without their help and public domain documents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IBM PC - 8088/8086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8080 and upward has a feature, convenient on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al engineer somewhere, which places 2 byte (16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in BYTE REVERSE order in memory.</w:t>
        <w:tab/>
        <w:t>That is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byte is placed in memory before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for integer operations.  If A$ is one by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52 and it is assigned to I% using the ASC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value (52) ends up in the first byte of I%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%=0</w:t>
        <w:tab/>
        <w:tab/>
        <w:t xml:space="preserve">      [x'0000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%=1</w:t>
        <w:tab/>
        <w:tab/>
        <w:t xml:space="preserve">      [x'0100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$="A"</w:t>
        <w:tab/>
        <w:t xml:space="preserve">      [x'41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%=ASC(A$)</w:t>
        <w:tab/>
        <w:t xml:space="preserve">      [x'4100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$=MKI$(I%)</w:t>
        <w:tab/>
        <w:t xml:space="preserve">      [x'4100']  letter "A" then binar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%=CVI(CHR$(0)+A$)  [x'0041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$=CHR$(65)</w:t>
        <w:tab/>
        <w:t xml:space="preserve">      [x'41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understood, many problems with these algorithm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BASIC Implementation of Bit Shif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 shift method here was converted from the "C"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in Chuck Forsberg's "Xmodem/Ymodem" protoc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an old IBM two page reference guide that Joe No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s with him in his appointment calend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s' "C"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calculates the CRC used by the XMODEM/CR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argument is a pointer to the mess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argument is the number of bytes in the mess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returns an integer which contains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w order 16 bits are the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crc(ptr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rc,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--count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= crc ^ (int)*ptr++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8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(crc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= crc &lt;&lt; 1 ^ 0x1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= crc &lt;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crc &amp; 0x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IBM PC BASIC, our implementa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DEFINT A-Z 'DEFAULT IS TWO BYT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REM * V$ CONTAINS 133 CHARACTER COMPLETE XMODE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REM * CRC$ IS TWO BYTE CRC WITH MOST SIGNIFICAN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CRC$=CHR$(0)+CHR$(0)</w:t>
        <w:tab/>
        <w:tab/>
        <w:t xml:space="preserve">       'START 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FOR I2=4 TO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  A$=MID$(V$,I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  GOSUB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EXT I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REM * CRC$ CONTAINS CALCULATED C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 IF CRC$=MID$(V$,132,2) THEN ....</w:t>
        <w:tab/>
        <w:t xml:space="preserve"> 'IT'S GOO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 REM * CRC BITWISE CALCULATION (WHAT A JO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CRCH1=ASC(LEFT$(CRC$,1)) XOR ASC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CRCL1=ASC(RIGHT$(CRC$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FOR I3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  CARRY=0 : IF CRCH1 &gt; 127 THEN CARRY=-1  'IS HIGH BIT ON IN CRC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   CRCH1=(CRCH1*2) AND 255</w:t>
        <w:tab/>
        <w:tab/>
        <w:t xml:space="preserve">       'CRCH &lt;&lt; 1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   IF CRCL1&gt;127 THEN CRCH1=CRCH1+1 'IF CRCL CARRIES THEN INCR C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0   CRCL1=(CRCL1*2) AND 255</w:t>
        <w:tab/>
        <w:tab/>
        <w:t xml:space="preserve">       'CRCL &lt;&lt; 1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0   IF CARRY=0 THEN GOTO 4105</w:t>
        <w:tab/>
        <w:t xml:space="preserve">       'IF HIGH BIT WA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0   CRCH1=CRCH1 XOR 16</w:t>
        <w:tab/>
        <w:tab/>
        <w:t xml:space="preserve">       'XOR WITH &amp;H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   CRCL1=CRCL1 XOR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0 NEXT I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0 CRC$=CHR$(CRCH1)+CHR$(CRC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0 RETURN 'W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outine will execute 128 * 7 + 128 * 9 * 8 BASI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Xmodem packet or 10112 statements per Xmodem packet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for low baud rates in compiled BASIC, but jus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or interpretive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BASIC Implementation of the T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is based on routine M4 in Steven Satchell's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st of CRC Routines for CRC-CCITT", but has some very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 differences.</w:t>
        <w:tab/>
        <w:t>A table of 256 CRC's, origin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bit shift method is used to avoid perform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during communications.  The table contains the CRC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yte value from 0 to 255 when the original CRC is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this calculation is included in the DATA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s are intended to show what is logically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physically.  Because of the "byte reverse"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in the 8088, a logical shift of 8 bits to the le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shift of eight bits to the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DEFINT A-Z</w:t>
        <w:tab/>
        <w:t>'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DIM CRCTB(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GOSUB 9000 'INITIALIZE CRC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00 REM * CRC CALCULATION USING TABLE METHOD, V$=XMODE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0 CRC$=CHR$(0)+CHR$(0)</w:t>
        <w:tab/>
        <w:tab/>
        <w:t xml:space="preserve">  'INITIALIZ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0 FOR Q=4 TO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0   CRCH1=ASC(LEFT$(CRC$,1)) </w:t>
        <w:tab/>
        <w:t xml:space="preserve">  'CRC &gt;&gt; 8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0   CRCL2=CVI(CHR$(0)+RIGHT$(CRC$,1))  'CRC &lt;&lt; 8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0   CRC1$=MKI$(CRCTB(CRCH1 XOR ASC(MID$(V$,Q,1))) XOR CR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0   CRC$=RIGHT$(CRC1$,1)+LEFT$(CRC1$,1) 'SET IT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0 NEX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 IF CRC$ &lt;&gt; MID$(V$,N,2) THEN ....... 'GOTO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0 REM * END OF CRC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 FOR I%=0 TO 255 ' INITIALIZE CR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0   READ CRCTB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0 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0 DATA 0, 4129, 8258, 12387, 16516, 20645, 24774, 28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0 DATA -32504,-28375,-24246,-20117,-15988,-11859,-7730,-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0 DATA 4657, 528, 12915, 8786, 21173, 17044, 29431, 2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0 DATA -27847,-31976,-19589,-23718,-11331,-15460,-3073,-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0 DATA 9314, 13379, 1056, 5121, 25830, 29895, 17572, 21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0 DATA -23190,-19125,-31448,-27383,-6674,-2609,-14932,-1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 DATA 13907, 9842, 5649, 1584, 30423, 26358, 22165, 1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0 DATA -18597,-22662,-26855,-30920,-2081,-6146,-10339,-14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0 DATA 18628, 22757, 26758, 30887, 2112, 6241, 10242, 1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0 DATA -13876,-9747,-5746,-1617,-30392,-26263,-22262,-1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0 DATA 23285, 19156, 31415, 27286, 6769, 2640, 14899, 1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0 DATA -9219,-13348,-1089,-5218,-25735,-29864,-17605,-2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0 DATA 27814, 31879, 19684, 23749, 11298, 15363, 3168, 7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60 DATA -4690,-625,-12820,-8755,-21206,-17141,-29336,-25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 DATA 32407, 28342, 24277, 20212, 15891, 11826, 7761, 3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0 DATA -97,-4162,-8227,-12292,-16613,-20678,-24743,-28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0 DATA -28280,-32343,-20022,-24085,-12020,-16083,-3762,-7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0 DATA 4224, 161, 12482, 8419, 20484, 16421, 28742, 24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0 DATA -31815,-27752,-23557,-19494,-15555,-11492,-7297,-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0 DATA 689, 4752, 8947, 13010, 16949, 21012, 25207, 29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0 DATA -18966,-23093,-27224,-31351,-2706,-6833,-10964,-15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0 DATA 13538, 9411, 5280, 1153, 29798, 25671, 21540, 17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0 DATA -22565,-18438,-30823,-26696,-6305,-2178,-14563,-1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0 DATA 9939, 14066, 1681, 5808, 26199, 30326, 17941, 2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 DATA -9908,-13971,-1778,-5841,-26168,-30231,-18038,-2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0 DATA 22596, 18533, 30726, 26663, 6336, 2273, 14466, 1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0 DATA -13443,-9380,-5313,-1250,-29703,-25640,-21573,-17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0 DATA 19061, 23124, 27191, 31254, 2801, 6864, 10931, 1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0 DATA -722,-4849,-8852,-12979,-16982,-21109,-25112,-2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 DATA 31782, 27655, 23652, 19525, 15522, 11395, 7392, 3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0 DATA -4321,-194,-12451,-8324,-20581,-16454,-28711,-24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0 DATA 28183, 32310, 20053, 24180, 11923, 16050, 3793, 7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uses 128 * 6 BASIC statements per Xmodem pack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erly 768 BASIC statements per packet.  And, if you w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an be tightened still more.</w:t>
        <w:tab/>
        <w:t>Unfortunately,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ening that we could see would eliminate most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readability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NOT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your notes and comments here or send them to me and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dded to the current copy on People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was originally set up to ADD 32 to the character o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TRACT 32 on receive.  By using exclusive or with 6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is the same on transmit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use of the SYN character was added at the reques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have coded Xmodem routines and have struggled vali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rove their error recovery routines.</w:t>
        <w:tab/>
        <w:t>Peter Boswell 6/1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suggestion that ACK[sequence] be sent for every bloc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added. </w:t>
        <w:tab/>
        <w:t xml:space="preserve"> Peter Boswell</w:t>
        <w:tab/>
        <w:t xml:space="preserve">     6/1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original value for the ACK/NAK timeout was 10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hanged to 15 seconds the situation where the re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at 300 baud and using X-Off to stop receip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sk I/O.  Peter Boswell, 6/1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