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ne Hen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April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EXE is for Novell Netware users who need to moni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irectories simultaneously in anticipation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 wrote it for The Chronicle, the student newspap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University. They compose the paper daily on a Novell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Under their system, the CE2 (second copy editor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stories to one of three directories, where they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ved by composing room personnel. Because th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room have other things to do than wait for s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over, they use this program to monitor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ories arive, the program sounds an alarm to catch thei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ion. Recently-added files are highlighted with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can be noticed easily acros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imply type MONITOR at the DOS promp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only the current directory. To get mor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configuration file. A configuration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you create with any ASCII word processor such a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XyWrite. The configuration file can be put in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it lies on the path of the user calling it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, you could create a file called MONFIGS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consists of a series of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ONITOR.EXE how to function. The first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directories you want to monitor. Each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identified by a name of 12 or few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(an alias name). To define a directory, use the DEFI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with the alias name of the directory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define the TYPESE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alias name is used for the defini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NAME. Note that the word "define" can be in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, or any combination. But the alias nam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Therefore,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wo different directories. You can define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f you attempt to define more, the rest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items in your configuration file should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or each directory. The syntax is: LIST &lt;pathnam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ias&gt;. For example, to set up a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e TYPESET and CE2 directorie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hronicle\typeset a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e2 as 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ail to indicate a full path name for an alias,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vent particular files from being monito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 command. The syntax is: EXCLUDE &lt;filenam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ias&gt;. For example, to exclude the file DAILY.P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directory in the example 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hronicle\typeset a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e2 as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daily.prm from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ay NOT use wildcards (* or ?) in an exclu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Each file to be excluded must be explicitely lis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xclude as many files from as many director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 a minimum age for a directory, file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you specify will be highlighted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iles that have been in the TYPESET directory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inutes to be highlighted. To do this, use the AG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The syntax is: AGE &lt;seconds&gt; in &lt;alias&gt;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iles less than three minutes old in th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example 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hronicle\typeset a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e2 as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daily.prm from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 180 in TYP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can only be sure about the ag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ve in a directory AFTER the program is actually c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someone send a file to the TYPESET direct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ONITOR one second later, the program would no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had only been present for one secon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date and time the file was last changed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files already present when the program is call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can make the computer sound an alarm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monitored directory. The syntax is SOUND &lt;tun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ias&gt;. For example, to make the computer play tune 3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ters the CE2 directory using the example abov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hronicle\typeset a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\ce2 as 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daily.prm from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 180 in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3 for 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12 different tunes to choose fro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sound, none will occur. Each directory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nd, or you can use the same sound. You c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nes at the DOS level by typing MONITOR ALARM &lt;number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so sample tune 11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LAR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ommands in the configuration file can be in any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, but the DEFINE commands must be first. The words "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om", "in", and "for" in the above commands ar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s to make the commands read more easily. Any sho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ubstituted, but there must be a place holder word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. If you have a syntax error in a command, the command is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configuration file is made, you're ready to go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, type ALARM &lt;filename&gt;, where &lt;file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nfiguration file. The program will load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monitoring. If you specify a non-existent fil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operates as if you didn't specify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rections were written rather quickly.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ear, send questions to me (Lane Hensley) at GEni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.HENSLEY1) or U.S. mail 620 F St., NE, Apartment 2, Was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, DC 2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