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Non-PC compatible computeri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MS-DOS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at tim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atibility with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software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Here are a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s that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"  (ASCII 92d) -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"  (ASCII 95d) -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sometimes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ll output on this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80 column screen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rd to read on your scre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s less than 80 columns by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