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ot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drian Mar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Karl C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 by Adrian Mar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nd distribute this program as much as you like so long as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arge for this service.  I am not liable for failure of thi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, patches, or improvement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rian@milton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3d is a program for plotting 3 dimensional surfaces specified via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tandar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ommand driven interface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type&gt;&lt;dependent 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coordinate system for plotting.  The three available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 are: cartesian, a right handed orthoginal coordinate 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 y and z as the variables; cylindrical, polar coordinate system with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thogonal distance from the z axis, theta the angle around the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xis, and z the distance along the z axis; and spherical, where r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tance from the origin, theta is the angle around the z ax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 is the angle between the z axis and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type&gt; above should be one of cart, cylinder, or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pendent variable is the one which depends on the other two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specified immediately after the type (without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is cartz, which allows you to plot surface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=f(x,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lot phi=f(rho, theta) in spherical coordinates,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ype spherep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the function with the current settings.  The func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WITHOUT an equals sig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x^2+y^2 is ok.  z=x^2+y^2 is no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use the standard operations, +, -, /, *, and ^ (for expon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give 2.71828..., and pi produces the value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*' for multiplication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rc]sin, [arc]cos, [arc]tan, [arc]sinh, [arc]cosh, [arc]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, log, 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the same function again with the current settings (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when the function was last plo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current plo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n, xmax, ymin, ymax, zmin, zmax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region to display o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start, &lt;var&gt;end, &lt;var&gt;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maintains separate values for the ranges ove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pendent variables should vary, and the number of steps to tak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ange for each coordinate system.  You can set thes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coordinate system only by using these commands, where &lt;var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you want t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ec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spect ratio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erspective distance from image.  Use 0 for no perspective.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measured in multiples of the image depth (direction in the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pendicular to your moni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, tip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view angle in degrees.  Spin rotates the image around the z axis,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tates the image around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more than about 55 x 55 resolution results in weird behavi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 I do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session that produces a few interest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sin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sin(x)*sin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ylin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sin(2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sin(3z)+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here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2.5sin(3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tastep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step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