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FILE  COM    14136  11-12-87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     COM    14118  11-12-87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     PAS    10578  11-12-87  10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FILE  PAS     9950  11-12-87  10: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print text files on your print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PRINT or COPY &lt;filename&gt; PRN: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reak the text file into pages, with a pag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te and time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 you start and stop at a particula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t you print a descriptive header or titl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ject to a new page when they encounter a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r(12) or Ctrl-L)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 print single, double, triple, etc.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an inden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m is pretty self-explanatory.  PRTFILE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 after you start the program. 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asks you for another file name.  Enter a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ype Ctrl-C to quit.  PRTF reads the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so you can do PRTF &lt;file1&gt; &lt;file2&gt; &lt;file3&gt;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file names on the command line, PRT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descriptive title for each file in P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PRTF.  The title line automatical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.  You can run PRTF from a batch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when it has printed all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programs with plain ASCII text -- no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high bits, please.  The only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about are Carriage Return, Line Feed, Tab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 Meacham, 1004 Elm Street, Austin, Tx  787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