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KEQL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program contained in QuickPak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scent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 Seventy 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st Redding. CT 06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03) 438-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QLB will examine a program and all of its dependent modules,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Quick Library containing only those routines that are necessa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hen the programs you develop are very large, because i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sted memory taken by routines that are not used.  MakeQLB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asily combine routines from multiple library files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each individual objec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QLB knows which routines are to be included by examining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CALL statements.  It also searches for DECLARE state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key word is not used, or when there are functions.  MakeQLB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to any level and the .MAK file if one is present,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e modules in a comp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QLB will automatically report any subprograms or functio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but are not being used.  Of course, those routines will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ant Quick Library.  It will also report any sub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present but never called.  As an option, you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a list of all the routines that are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rather than having MakeQLB examine your source files.  Fur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eate a list file suitable for later use, so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the entir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QLB uses an interface similar to the LINK and LIB programs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ter the parameters on a single line, or wait for MakeQLB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m.  The command lin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QLB mainprog|routines.lst [objname], qlbname, listfile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1 [lib2], bqlb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prog is the main BASIC program to examine, with a .BAS extension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 with a .LST extension is given, MakeQLB will instea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ames contained in that file when creating the Qui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name is an optional parameter which can be used to specif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bject files that are not in any of the list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bname is the name of the resultant Quick Library.  If the name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will be created with same name as the main program, but with a 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However, you must add a delimiting comma if the qlbna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ile that is created contains a list of all the routines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added to the Quick Library.  This file defaults to a .LST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 the correct format that MakeQLB requires to create a librar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cedure names.  This way, if you need to add a routine or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Library later on, you can simply edit the list file. 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ibrary from a list file is of course much faster than exam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ASIC program.  If the listfile parameter is omitted,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will be used, but with a .LST extension.  To tell MakeQL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reate a list file, use the reserved DOS name NUL for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1 and lib2 parameters are library files (.LIB extension)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being added to the Quick Library.  One or more libra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, with a blank space used to delimit each nam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ame is given, the name PRO.LIB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parameter tells MakeQLB which "bqlb" support library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linking.  The default name is BQLB45.LIB, which i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QuickBASIC version 4.5.  If you are using MakeQLB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PDS you should specify QBXQLB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QLB works by creating an object file that contains the list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By establishing these procedures as External, they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ick Library automatically when MakeQLB invokes LINK.  The dirt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racting each routine from the various .LIB files is thu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by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scent Software publishes many useful products for BASIC programme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general purpose tools, as well as programs for graphics, screen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anagement, scientific applications, and more.  All produc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 code, and royalties are never required.  Please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ur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t Crescent Software have provided this program as a service t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mmunity, and hope that you find it usefu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