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GRAFX DEMO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0, Nyb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seph E. Cates &amp; E. Gordon King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QGRAF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GRAFX is a library of EGA/VGA graphics routines developed by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use with Microsoft QuickBasic 4.0 or 4.5 to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's limited graphics capabilities.  The QGRAFX packag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ibrary of 35 Assembly Language Object Files Documen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Library of 10 QuickBasic Routines wi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QGRAFX FONT EDITOR with Complete Quick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QGRAFX DEMO With Complete Quick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ample QuickBasic Code For Producing Strok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Image Converter to Capture Screen Images in QIMAG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Quick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Complete Data for Stroke Font Used in QGRAFX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Three Sample BitMap Fonts and the QGRAFX Demo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QGRAFX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GRAFX demo program is included to demonstrate many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.  The entire demo program is written in standar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Basic 4.5 using the QGRAFX library, as an example of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 To run the QGRAFX demo, type QGRAFX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data file (BINARY.BIN) included in the package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GRAFX demo is designed to run in SCREEN 9 (640 x 350 x 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o demonstrate the routines compatibility with other m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may be ran in other QuickBasic screen modes by includ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:  QGRAFX /S=## where ## = QuickBasic mode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aningful screen modes are 9, 10, 11, 12.  Screen mode 8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although most of the screen will no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routines are compatible with the 640 x 350 EGA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640 x 480 VGA graphics modes.  In general, the rout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with 256 MCGA/VGA color modes or lower-resolution CG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.  The routines have been tested on a number of brands of PC and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EGA and VGA boards with no problems.  A safe bet is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runs without problems on a specific card/monitor combinati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s will run without troubl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HE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GRAFX routines only contain error checking for bad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ead to certain errors.  The error checking is limited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reasons.  First, error checking can be done almost as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ickBasic for most applications.  Secondly, extensiv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eems to ruin that one special feature you wan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are generally left unchecked to allow writing acros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, writing off the bottom of the screen, wrapping imag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other bad ha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order form is available with the files in this pack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 is not available, the library can be obtained for $20 plus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ge and handling ($4 P&amp;H on foreign orders please)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YB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7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scaloosa, AL 35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questions or comments about the QGRAFX library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can be directed to the above address or to jbaschab@ua1vm.bi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a self-addressed stamped envelope for any mail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ACTION GUARANT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r ANY reason you are not completely satisfied with the QG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simply return a statement saying ALL your copies of the QG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have been permanently destroyed, and your purchase pr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dly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each of the routines included in the QGRAFX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.  The first line gives the complete call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, followed by a brief explanation of the purpose, and fi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pass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is not the documentation included with the actual libra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ore thorough.  Without delving too deeply into details,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on below should give a feel for the QGRAFX library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otenti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TEXT AND CHARACTER ROUTIN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R(CharCode%, XStart%, YStart%, FgdClr%, BgdCl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optimized to display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GA/VGA graphics modes at a pixel address in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-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Code% = ASC cod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Start% = X pixel address of upper-left corner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Start% = Y pixel address of upper-left corner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gdClr% = Characte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dClr% = Characte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R2(CharCode%, XStart%, YStart%, FgdClr%, BgdClr%, Mode%, VideoSe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optimized to display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GA/VGA graphics modes at a pixel address in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- and background colors with optional mode and video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Code% = ASC cod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Start% = X pixel address of upper-left corner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Start% = Y pixel address of upper-left corner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gdClr% = Character foreground color (greater 15, color not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dClr% = Character background color (greater 15, color not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% = Display mode (0 = SET, 1 = AND, 2 = OR, 3 =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Seg% = Video buffer start, to allow use on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RPAT(DataSeg%, DataPtr%, XStart%, YStart%, FgdClr%, BgdClr%, CharHeigh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display a character from the bitma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at the passed address at a pixel address in any combination of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ckground colors.  Handy for font edi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Seg% = Segment for start of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Ptr% = Offset for start of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tart% = X pixel address of upper-left corner of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Start% = Y pixel address of upper-left corner of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gdClr% = String foreground color (greater 15, color not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gdClr% = String background color (greater 15, color not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Height% = Character height in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EXT(Text$, XStart%, YStart%, FgdClr%, BgdCl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display a string in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at a pixel address in any combination of fore-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$ =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tart% = X pixel address of upper-left corner of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Start% = Y pixel address of upper-left corner of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dClr% = String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dClr% = String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EXT2(Text$, StrLen%, XStart%, YStart%, FgdClr%, BgdClr%, M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%, VideoSe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display a string in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at a pixel address in any combination of fore-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$ =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Len% = Length of string to display (0 = full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Start% = X pixel address of upper-left corner of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Start% = Y pixel address of upper-left corner of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gdClr% = String foreground color (greater 15, color not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dClr% = String background color (greater 15, color not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% = Display mode (0 = SET, 1 = AND, 2 = OR, 3 =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% = Bit 1 --&gt; Display String in Lower Case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2 --&gt; Display String in Upper Case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3 --&gt; Trim trailing spaces in string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 4 --&gt; Trim leading spaces in string (0=No 1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Seg% = Video buffer start, to allow use on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EXTHGT(Text$, XStart%, YStart%, FgdClr%, BgdClr%, CharHeigh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display a string in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at a pixel address in any combination of fore-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in specified system font height (8, 14, or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$ =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tart% = X pixel address of upper-left corner of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Start% = Y pixel address of upper-left corner of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gdClr% = String foreground color (greater 15, color not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gdClr% = String background color (greater 15, color not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Height% = Character system font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EXTRC(Text$, Row%, Column%, FgdClr%, BgdCl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display a string in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at a specified row and column in any combination of for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$ =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% = Row address of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% = Column address of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gdClr% = String foreground color (greater 15, color not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gdClr% = String background color (greater 15, color not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EXTROT(Text$, StrLen%, XStart%, YStart%, FgdClr%, BgdClr%, NumRot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%, VideoSe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display a string in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at a pixel address in any combination of fore-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with option to rotate to any multiple of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$ =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Len% = Length of string to display (0 = full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Start% = X pixel address of upper-left corner of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Start% = Y pixel address of upper-left corner of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gdClr% = String foreground color (greater 15, color not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dClr% = String background color (greater 15, color not up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Rot% = Number of 90 degree rotations (0 = 0 deg, 1 = 90 de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% = Display mode (0 = SET, 1 = AND, 2 = OR, 3 =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Seg% = Video buffer start, to allow use on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HGT(CharHeigh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change default system font heigh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is changes, QuickBasic PRINT commands and the QG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will both use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Height% = Character set height (8, 14, or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PIXEL, LINE, AND BOX ROUTIN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OX(x1%, y1%, x2%, y2%, FgdClr%, Fil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draw a box in EGA/VGA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% = X pixel address of upper-left corne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1% = Y pixel address of upper-left corne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% = X pixel address of lower-right corne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2% = Y pixel address of lower-right corner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dClr% = Box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% = Filled box flag (0 = No Fill, 1 = 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LINE(x1%, y1%, x2%, y2%, FgdCl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draw a line in EGA/VGA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% = X pixel address of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1% = Y pixel address of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% = X pixel address of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2% = Y pixel address of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dClr% =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LINE2(x1%, y1%, x2%, y2%, LineColor%, Mode%, VideoSe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draw a line in EGA/VGA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pecified color in any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% = X pixel address of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1% = Y pixel address of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2% = X pixel address of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2% = Y pixel address of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Color% =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% = Display mode (0 = SET, 1 = AND, 2 = OR, 3 =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Seg% = Video buffer start, to allow use on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LINESTP(x1%, y1%, xstep%, ystep%, LineColor%, Mode%, VideoSe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draw a line in EGA/VGA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pecified color in any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% = X pixel address of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1% = Y pixel address of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xstep% = X pixel ste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step% = Y pixel ste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Color% =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% = Display mode (0 = SET, 1 = AND, 2 = OR, 3 =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Seg% = Video buffer start, to allow use on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SET(x1%, y1%, PixelColor%, 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set a single pixel in EGA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to specified color in any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% = X pix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% = Y pix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Color% =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% = Display mode (0 = SET, 1 = AND, 2 = OR, 3 = X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IMAGE HANDLING ROUTIN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GET(x1%, y1%, x2%, y2%, ArraySeg%, ArrayP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GET an image in EGA/VGA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 in an array in QuickBasic image format.  Exactly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's GET for EGA/VGA modes about 20 - 3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% = X pixel address of upper-lef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1% = Y pixel address of upper-lef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2% = X pixel address of bottom-righ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2% = Y pixel address of bottom-righ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eg% = Segment for start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Ptr% = Offset for start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GET2(x1%, y1%, x2%, y2%, ArraySeg%, ArrayPtr%, BitPlaneMask%, VideoSe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GET an image in EGA/VGA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ore in an array in QuickBasic image format with option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specified 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1% = X pixel address of upper-lef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1% = Y pixel address of upper-lef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2% = X pixel address of bottom-righ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2% = Y pixel address of bottom-righ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Seg% = Segment for start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Ptr% = Offset for start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PlaneMask% = Mask for bit planes to retrieve, (can retr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bination of bit 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Seg% = Video buffer start, to allow use on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UT(x1%, y1%, ArraySeg%, ArrayPtr%, 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PUT an image in EGA/VGA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.  Exactly duplicates QuickBasic's PUT i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20 - 3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% = X pixel address of upper-lef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1% = Y pixel address of upper-lef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eg% = Segment for start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Ptr% = Offset for start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% = Display mode (0 = SET, 1 = AND, 2 = OR, 3 = X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UT2(x1%, y1%, ArraySeg%, ArrayPtr%, Mode%, BitPlaneMask%, VideoSe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PUT an image in EGA/VGA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 with option to put image in specified 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1% = X pixel address of upper-lef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1% = Y pixel address of upper-lef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Seg% = Segment for start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Ptr% = Offset for start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% = Display mode (0 = SET, 1 = AND, 2 = OR, 3 =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PlaneMask% = Mask for bit planes to retrieve, (can retr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bination of bit 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Seg% = Video buffer start, to allow use on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UTPART(x1%, y1%, xpart%, ypart%, ArraySeg%, ArrayPtr%, 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PUT an image in EGA/VGA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 with option to only place a por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% = X pixel address of upper-lef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1% = Y pixel address of upper-lef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art% = Horizontal width of image to actua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part% = Height in pixel rows of image to actua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eg% = Segment for start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Ptr% = Offset for start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% = Display mode (0 = SET, 1 = AND, 2 = OR, 3 = X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IMAGE(x1%, y1%, x2%, y2%, Return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 routine to store a screen image in EGA/VGA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QIMAGE format.  The QIMAGE format saves each image as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orizontal lines of varying length a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% = X pixel address of upper-lef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% = Y pixel address of upper-lef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% = X pixel address of bottom-righ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% = Y pixel address of bottom-righ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Code% = Return code for any errors conver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MAGE(ArraySeg%, ArrayPtr%, Mode%, VideoSe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display an image stored in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t the x, y pixel address stored in the image array i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eg% = Segment for start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Ptr% = Offset for start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% = Display mode (0 = SET, 1 = AND, 2 = OR, 3 =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Seg% = Video buffer start, to allow use on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IMAGE2(x1%, y1%, Height%, ArraySeg%, ArrayPtr%, Mode%, VideoSe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display an image stored in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t specified x, y pixel address in EGA/V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% = X pixel address of upper-lef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1% = Y pixel address of upper-lef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eg% = Segment for start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Ptr% = Offset for start of stora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% = Display mode (0 = SET, 1 = AND, 2 = OR, 3 =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Seg% = Video buffer start, to allow use on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COLOR CHANGING ROUTIN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NGE1(x1%, y1%, x2%, y2%, NewColor%, BitPlan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change all colors in a specifie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on which are ON in a specified bit plane to a new color i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% = X pixel address of upper-left corner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1% = Y pixel address of upper-left corner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2% = X pixel address of bottom-right corner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2% = Y pixel address of bottom-right corner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Color% =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Plane% = Bit plane containing pixel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CHANGE2(x1%, y1%, x2%, y2%, NewColor%, OldColo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change all old color pixels 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tangular region which are ON in a specified bit plane to a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GA/V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% = X pixel address of upper-left corner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1% = Y pixel address of upper-left corner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2% = X pixel address of bottom-right corner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2% = Y pixel address of bottom-right corner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Color% =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Color% = Ol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</w:t>
      </w:r>
      <w:r>
        <w:rPr/>
        <w:t>FONT ROUTIN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CHAR(Char%, Row%, Column%, FgdClr%, BgdClr%, Array%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 routine to display a single character from the bitmap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given array at row and column in the given colo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% = ASC code of charact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% = Screen row to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% = Screen column to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dClr% = Foreground color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dClr% = Background color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%() = Array containing bitmap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FONT(Array%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 routine to install the bitmap font stored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as the current graphics font in EGA/VGA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%() = Array containing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FONT(Array%(), 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 routine to load the bitmap font from disk and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%() = Array to contain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$ = Name of file from which to load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FONT(Array%(), 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 routine to save the bitmap font stored in the give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%() = Array contain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$ = Name of file to save fo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MISCELLANEOUS ROUTIN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K(Blink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set the intensity bit plane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sity or blink.  Enables blinking of all intensity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Flag% = Blank Flag (0 = Intensity, 1 = B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IZE%(x1%, y1%, x2%, y2%, ScreenMode%, NumPlane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 function to return the size in bytes of the arra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old GET/PUT image data in EGA/VGA modes for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% = X pixel address of upper-lef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1% = Y pixel address of upper-lef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% = X pixel address of bottom-righ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2% = Y pixel address of bottom-right cor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Mode% = QuickBasic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Planes% = Number of bit planes to store (0 for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PALETTE(Attribute%, Regist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assign a specified attribute (col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color register.  (Use to bypass PALETTE bug in som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m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% = Attribute (color) to poi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% = Register number to assign to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DPAL%(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function to return current register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% = Attribute (color)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DPIXEL%(x%, y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function to return color of specified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% = X pix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% = Y pixe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DCHAR%(row%, c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function to return the ASC code of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screen row and column in graphics modes.  The charact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tching the pixel values with stored graphics charac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% = Screen row from which to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% = Screen column from which to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CROLL(row1%, col1%, row2%, col2%, NumLines%,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scroll a specified reg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ther text or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1% = Row of upper-left corn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1% = Column of upper-left corn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2% = Row of lower-right corn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2% = Column of lower-right corn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Lines% = Number lines to scroll (+ scroll up  - scroll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% = Color attribute of added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EARCH%(x1%, y1%, x2%, y2%, Color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function to return a flag for whether the colo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pecified rectangular reg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1% = X pixel address of upper-left corner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1% = Y pixel address of upper-left corner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2% = X pixel address of bottom-right corner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2% = Y pixel address of bottom-right corner of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% = Color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ETDAC(DACReg%, Blue%, Green%, Re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assign blue, green, red color val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/MCGA DAC register.  A color can then be pointed to the DA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QPALETTE. (Use to bypass PALETTE bug in some QuickBas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CReg% = Register number to assig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% = Blue component (0 -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% = Green component (0 -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% = Red component (0 - 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RefreshFla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Language Routine to Disable/Enable refreshing of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 graphics modes.  Screen remains black while refre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Flag% = Blank Flag (0 = Disable, 1 =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