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 file is provided as a small help file for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BBS 17.4 to the Maple version of RBBS-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the *.MRG and the UPGRADEM.BAT files for the RBBS-MPL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lace them in a Subdir were you have BLED22 and the STOCK RBBS 17.4 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.  These STOCK files should have no Fixes appli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so need copies of the RCHAT300.BAS file (Stock ver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sied version 244a if you do NOT want to run a modified version of ANS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STOCK Ansied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Run the UPGRADEM.BAT file with the following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M 0628    the 0628 is the release date of the merge and this will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pdates to the code are mad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T file will create files with a *.MPL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BACKUP your STOCK *.BAS files... rename all the *.MPL files *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the rest of the *.BAS files and *.MOD files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BBS-MPL.ZIP file were you do your Comp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MAPLE.DOC file for Compiler commandsand LINK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reate a BAT file to  Compile a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updating the EXE files please back up any important RBB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 MESSAGES USERS just incase Murphy visits u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ce the *.MNU files *.HLP files with your other hel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ny other needed files refered to in the Maple doc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and runn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ete Eibl  Maple street BBS  414-771-2805 ( number will change August 3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BBSNET 8:928/1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1:154/1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leave mail in the RBBS_MAPLE ech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