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BOOT.COM - CBOOT DeLuxe Version 4.0 - Beta version, March 199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ontrolled Chaos Reboot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my own working copy of a program that I wrot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83 on a floppy based system. CBOOT was the firs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program that I ever wrote. What it did wa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out of misbehaved programs. When I first starte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I had lots of misbehaved programs. Even now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good need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a memory resident. It takes over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rather aggressively and watches for a ho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 The menu that comes up will allow you to ki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running program, restore the video mode or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at recovering the DOS memory map. (MALL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OOT can recover from many "locked" situations. CBOO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 if memory is completely trashed (which may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BOOT). CBOOT will not be able to respond if the interru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off because the program will not be able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back on the old program, I realize that, althoug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echnique has changed, my approach to a probl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d much. This program mostly just adds some new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ld one. It also adds a few interesting odd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accumulated over the yea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OOT is a "Power User" utility and is not for the cowar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w up something with CBOOT very easily. Rebooting or cr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 program is not always the best thing to do. DBAS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may not have updated the current database. Wor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have saved the current document. It's main use is to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badly behaved bugs in programs under develop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 need from you, gentle user, is a bug report. I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BOOT works on your machine. If CBOOT locks your machin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ithout keyboard enhancers and see if it still work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, for instance, that CBOOT and PC-KWIK's KBD program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comment to the sysop at PC-Rockland BBS (914) 353-2157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will get to me. This is the only way that I will respo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rite to me or call me voice. I am hardly ever home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ke little or no money off of CBOOT, I have not set u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, other than the local BBS, for providing updates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ask me to mail anything. Download from the BBS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need to know what features are needed.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may not be possible in the small size of a TS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CB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sy way is to type CBOOT from the command line. Or put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UTOEXEC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lt-Left Shift-B to start up CBO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OOT is customizeable from the command line. These ar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 am pretty sure work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CBOOT option1 option2 option3 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up CBOOT. Options can be in any order, bu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by at least one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RIT    -    Don't install critical error handler. CBO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ly replace the "ABORT, RETRY IGNOR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a box that gives a little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programs work better if they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tuation themselves. Some programs do not us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ccess the Critical Error Vector. CBOO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affect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IV     -    Don't install divide overflow handler. CBOOT tr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vide overflow errors and allows you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program, or else you can use CBOOT'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12    -    swap LPT1 and LPT2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23    -    swap LPT2 and LPT3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13    -    swap LPT1 and LPT3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BOOT allows swapping of ports. This is not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ing port addresses. This is true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can be very useful on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    -    Enter Turbo mode on Turbo XT's. This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turbo AT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BW     -    Trap attempts to use color for CGA BW screens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 combinations are not readable on compos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D screens. This option will cause CBOOT to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 changes to color CGA and change them to BW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. Use dos's MODE BW80 at some time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screen mode to BW mode, as CBOO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 the current mode, only new attempt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    -    Make a block cursor (for laptops). This reform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sor to a block cursor every time a key is stru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 such as Word Perfect work very har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mall cursor. CBOOT works har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ursor lar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MI     -    Do not install parity error trap. CBOOT will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ity errors by default and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ending chip. This may be a better altern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ios routine which shuts down the machine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MI to turn off CBOOT's parity t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RSH    -    Recalculate memory refresh rate to increas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an effectively increase performance of a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to 10%. Some networks crash when the refresh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CAN=xx  -    Change the hot key scan code. xx is two hex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HIFT=x  -    Change the hot key shift combination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DKEY.COM to look for good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 keys and scan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NST    -    Uninstall CBOOT, freeing up memory and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 when CBOOT was first invoked. If other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re installed after CBOOT, this will kill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it will not clear out their memory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27     -    Free local environment area for TSR's. This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least 160 bytes for every TSR, mor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lot of environment space. There is a very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ce that a TSR which uses DOS may become conf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FIX27. I have not found any program that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OOT Menu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menu items are numbered. Pressing the number or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rresponding to the number will cause that menu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 MENU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Reboot Ctrl Alt Del. This is the same a three finger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current program has locked you out of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BOOT is still responding then you can us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ar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Reboot with memory check. Same as choice 1, bu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whole memory check. (386MAX and some other 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managers make it a warm bo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erminate Current Program. This option should retu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DOS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Restore interrupts. Some programs (such as Basica)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s all over the place. Some of these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to the dead program. You may be safe i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o restore the interrupts to the way they we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CBOOT finished installing. This will disabl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SR's installed after CBO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Display Interrupts. Shows a list of interrupt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stand and the entry state of some key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Port Control. This is CPORT.COM, an old program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ote 100 years ago. The CPORT menus give importan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nd the ability to control the ports.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s may be screw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Rebuild DOS MALLOC map. Sometimes when you leav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3, you get "Cannot load COMMAND.COM, system halt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ng up CBOOT and use this option to rebuild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mory map. Sometimes the magic works, but if you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ped real hard on DOS, no amount of magic will b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. Sometimes you don't get much memory back,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s may not be fr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Exit with debug break. This option does an INT 3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an IRET. If you are in DOS DEBUG or simila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through this option will allow you to trac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back to the program to the point where the hot ke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Restore Video Mode. This allows you to go back to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in a graphics mode. My GEM programs ha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mode. I use this option to get a text screen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OOT will not appear correctly on a graphics screen.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turn you to the point where you were when th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key was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OOT Guarantee: "You get what you pay for". CBOOT is a last re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not work in all circumstances. It is better than no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can be no guarantee that CBOOT will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ul. The PORT CONTROL items may are may not be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of CBOOT: Free, Zip, Zero, Nada. Use CBOOT to you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. Do not feel obligated to pay for it. Its a nice idea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volutionary and probably not worth a shareware donati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come a day when CBOOT pulls your behind out of the 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thank your lucky stars that you had CBO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. On that day take $15.00 out of your wallet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n envelope and mail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ith P. Gra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38 Germond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st Nyack, New York 10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st five years I've averaged about $5.00 per month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little program. By asking for $15.00 instead of $5.00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le, over night, my income from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e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