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ET (Automatic Color Setter)      Charlie Bu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Memory-resident utility tha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ground, background, and border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systems, and prevents attem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 software to reset the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ray-on-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[d:][path]COLORSET FG/BG B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hile dozens of small programs can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colors, many popular progra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ASE II) will reset them to a drab gray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.  The first time you execute COLOR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set your colors, remain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for such resetting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stead set the colors to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. Later executions of COLOR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the attribut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G/BG is the foreground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 decimal number from 0 to 255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 FG/BG, multipl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r by 16 and ad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eground colo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he FG/BG number for blue text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is 113, i.e., ( (7*16) + 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for red text on a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52, i.e., ( (3*16) + 4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 is the border number (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0 to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ing just one number or using COLOR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GA will change only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running COLORSET, the DOS C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lear the screen to the colors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than to the default DOS gray-on-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DOS does not permit you to us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ground colors; trying a FG/B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er than 127 will produc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======== COLOR CHART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-Black        8-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-Blue         9-Br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-Green       10-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-Cyan        11-Br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-Red         12-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-Magenta     13-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-Brown       14-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-White       15-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