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R (Sorte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the file directory,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r-specifi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DIR [d:][filename[.e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spec] same as for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ptions] * /A - List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/E - Without screen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/P - Pause when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X -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S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D - Sor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N - Do not sort,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ption may be combined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option is *.*, sorted by 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creen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