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arches all files in the curr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ies of a dr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s of any specified sequenc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rd or phrase) of up to 20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Additional search path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may be specified by using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OCATE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n addition to returning the path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(s) of the file(s)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string is found, LOCAT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string into a context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surrou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.COM is case sensitive; 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found must be typed exactl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, however, strip "high-order" (non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from searchstring, so it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with WordStar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the use of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Normally, if LOCATE does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string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r in the disk's roo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exits. 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very subdirectory on eve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extend the search range,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ing a simple ASCII fil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ths and/or drive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must be PATH.DA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the root directory (usuall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ard disks, A:\ for floppie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such a PATH.DAT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ine in the PATH.DAT file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rriage return and specifi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(or drive) for LOCATE to check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.  The PATH.DAT file can be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in length, and incorrec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of Option 1 will, of course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overall speed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