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                              Steven Hol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Allows rapid selection and copy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r from a double-sided floppy di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Mdisk, or the current sub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MOVE [d:]filename[.ext]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MOVE.COM was written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versions of PC-DOS (including 1.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does not support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When you enter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 A:*.BAS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filename on the root (or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of drive A: that has a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will be display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filename.BAS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strike Y, the file will immedia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ied to drive B: and the nex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will be displayed.  If you strik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will not be copied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filename will be prese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terminates with a simpl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S prompt when no appropr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 to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