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 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switching between tw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 displays without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program and thereby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OORS   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lt-Right Shift&gt;  (toggles betwee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n the second screen display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lt-Right Shift, DOORS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he first screen to the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screen display remains residen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, for reference, but the foc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shifts to the second screen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ontinue working. 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ly switch back to the fir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y pressing Alt-Right Shift aga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monitor's current conten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ts display but will initial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rs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 monochrome display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-column text or color graphics modes,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used with your color moni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80-column text mo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ing between monochrome and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, however, DOORS permits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 from either a monochrome o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EGA text displa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, though you must toggle back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e your work on the displa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OORS.COM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patibles" that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terrupt structure as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, as with all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it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