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MAX.EXE :  Ver. 1.5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AX.EXE is a device driver which will maximize the use of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ving MS-DOS 3.1 and above system data to upper memory block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upper memory manager.  It is not necessary to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create upper memory data types like FILES, BUFFERS, FC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STDRIV from Quarterdeck's QEMM386.  These data type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 "sub-segments"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if you are a DOS 5.0 user and are loading DOS hig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AX can prevent DOS from loading into the HMA and move the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upper memory block.  This improves performance and all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use the HMA more efficiently to utilize the HMA instead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clude Microsoft WINDOWS and Quarterdeck's DESQVIEW.  DO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move a portion of COMMAND.COM into an upper memory blo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MA.  This feature recovers space in low memory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S is in the H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utomatically provided for Microsoft WINDOWS 3.0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your CONFIG.SYS can be loaded high.  Normally this w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from running, but the problem is circum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ing DOS the HMA, but still moving the sub-segment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cing DOS low, sub-segments still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only the DOS SYSTEM code block int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viding only WINDOWS high file support (DOS 4.x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a portion of COMMAND.COM into high memory instead of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the primary COMMAND.COM's environment (master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Versions 3.1 - 3.31, DOS 4.x, and DOS 5.x (or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AX automatically moves all the data that can be moved depend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availability of upper memory.  It will automatically sto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determines that memory would be fragmented if the mo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 command line mode is provided to move the Maste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ndows support, and check and report on the status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rea reserved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maximum memory, set STACKS=0,0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DOSMAX.EXE requires modif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  You must configure DOS not to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 if the sub-segment data types are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=0,0              (No Stacks to maximiz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 should configure DOS to load high into the HMA. 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optional, since both DOS 5.0 uppe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MS upper memory block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[UMB][NOUMB]] (Both DOS 5.0 UMB's and XMS UMB'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EVICE= line for DOSMAX.EXE in your config.sys.  DO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loaded before the XMS and UMB memory manage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commended that DOSMAX is the very first device dri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bsolutely necessary.  The /A0 option disables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COMMAND.COM.  This switch should be us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shell is no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/A0][oth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dvantage of using DOSMAX.EXE, is that the BUFFERS=, FCBS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, and LASTDRIVE= parameters may be configu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XX[,YY]         (XX = # of buffers, YY = lookahead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=XX,YY              (XX = # of FCBS, YY = # of protected FC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NN                (NN = # of 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             ( Z = Last reserve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ll INSTALL= lines from your CONFIG.SYS, or the sub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 will not be moveable.  This action is not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leaves no resident portion of itself in low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INSTALL=(TSR)       (Remove to maximiz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DOSMAX.EXE will generate a message for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r event.  The display then pause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report.  After you are satisfied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to disable the REPORT and PAUSE featu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DOSMAX.EXE /R- /P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EXEC.B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modify the contents of AUTOEXEC.B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OS data creators like FILES and BUFF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it is recommended that these lin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FFERS=XX          (Remove FILE and BUFFER creator TS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FILES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AUTOEXEC may be modified to automatic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enviroment to high memory.  This featur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COMMAND.COM and is unlikely to work with othe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s like 4DOS from J.P. Software.  4DOS already h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most of the primary shell and the master environmen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E- switch to disable the master environmen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[/E-]        (Add a command line invocation of DOS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DOSMAX.EXE, invoked from the command line,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for each successful operation or event. 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ause in the command line mode unless the /P+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satisfied with the configuration and you w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featu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/R- [/E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 options and possible messages for DOSMAX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/H+ /R- /P-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-H+ -R- -P- -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H R- P-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HR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-H+-R-P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to disable the report after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nfiguration of 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- to disable the pause after the repor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re are no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DOWS)::     W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W- to disable Windows high file sup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mainly provided 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KIPSUBS)::    S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S+ to tell DOSMAX to not move sub-segment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is provided mainly for diagnostic purp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ful when not enough high memory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oth the DOS code block and the sub-segmen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this feature does not work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)::         L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L+ to allocate DOS code block in low mem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DOS=HIGH is still in your CONFIG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segments should be moveable.  This swit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high memory to load both the D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nd the sub-segment data types into High Mem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HMA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)::        H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H+ to allow DOS to load into the HMA any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may also be used with DOS=LOW, since DOSMAX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s whether DOS is HIGH or LOW when it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s later to see if it is safe to move sub-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to never pause after the report,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DISKHDR)::    V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V+ to use an alternate method of stopping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ng the HMA.  This switch is only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reports that the DOS version is in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only work with memory managers which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ISK Header in the HMA when the memory manager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rk's it 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 SIZE)::   Fnn                (value:  nn = 5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Fnn to set the System File Size:  The upper limit of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61 in device mode, and 82 in command line mode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 is 35.  Values other than the MS-DOS 4.0 - 5.0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 of 59 are only allowed if the true MS-DO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5.0.  The /Fnn switch is only necessary if 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determine the System Fil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CATION SIZE)::     Annnnn    (value:  nnnnn = 20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Annnnn to set the number of bytes reserved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AND.COM and other DOS 5.0 and above progra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ability of moving a portion of themselves into the 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use INT 2Fh Function 4Ah to allocate a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 from the HMA.  DOSMAX has the capability of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 high memory.  By default, DOSMAX reserves 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, which is the space needed to shrink COMMAND.CO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more memory, in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mode of DOSMAX reports the size and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is area.  If the amount allocated or request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the amount reserved, DOSMAX will report w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should be.  Users of replacement shells like 4DOS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P. Software, should disable this option with /A0.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r using the report feature of the command lin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exact amount of memory required, is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3306h (Get True Ver.), which is also hooked by DOS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turn with a bit set which indicates that DOS is in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amount of memory reserved is completely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NVIRONMENT)::         E[+ or -]       (toggle:  default +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E- to disable finding and moving the master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memory.  This feature is for COMMAND.COM users,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hould be disabled for other shells such as 4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P. Software which have their own option to mov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per memory.  DOSMAX does not support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alternative shells independently and th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ly to function with these alternative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ST ENVIRONMENT)::    T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T+ to enable a master environment move with a speci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enabled.  This feature implements an extra level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gorithum verifies that the master environment is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it is moveable, by testing with a shell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the master environment through the INT 2Eh inter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 that this switch not be used in a batch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ll processes an INT 2Eh command, it first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atch file, then performs the INT 2Eh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if DOSMAX.EXE is run from the AUTOEXEC.BAT fi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environment and the /T+ option is set, then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lways appears to be the last line of the batch fil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DOSMAX.EXE from a nested batch file with the /T+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/ or -][R[-]P[-]W[-]S[+]L[+]H[+]N[+]V[+]FnnAn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mode default: /R+P+W+N-A2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nable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serve 2080 bytes for INT 2Fh Function 4Ah (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 Line Mod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DOSMAX.EXE [/ or -][R[+]P[+]W[-]N[+]E[+]T[-]F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mode default:  /R+P-W+N+E+T-   (S,L,H,V, and A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nable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ever Pause even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nd and move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 special environmen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:  Ver. 1.5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s HIGH or in RO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DOS=HIGH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manager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oad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write VDIS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ot found, or vers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fre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0 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Sub-Seg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TACK Sub-Seg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ub-Segment list is un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Size not determined o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validate Syste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size System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size System FC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trace Buff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find Lastdriv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he first DEVICE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ACKS=0,0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INSTALL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Fn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V+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efficiency use /A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 was reserved, but is n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0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ystem force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ystem in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ystem not in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ub-Segment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uppor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Size set to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00000 bytes allocated of 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LAST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BUFFER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WK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  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FC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space a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-Segment Lis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-Segment List is searched from bottom to top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veable sub-segments, then moved in reverse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the list must be the MCB of the PSP of DOSMA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fragmentation of memory.  This means INST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used in CONFIG.SYS, and STACKS=0,0 must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lse the sub-segments will not be mov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art attempts to show what can and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Segment Type                Not Moved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 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"        DEVICE DRIVER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"        DEVICE DRIVER APPENDAGE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       IFS (Installable File System) DRIVER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       FILES=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        FCBS=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       BUFFERS /X Option (EMS workspace area)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       BUFFERS=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"        LASTDRIVE=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       STACKS=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        INSTALL=                                 x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1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problem not cleaning up properly, when DOS goes to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(only /V+ switch, and some XMS Mana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xed problem that occurred if no XMS UMB's available, and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's tried, and if no DOS UMB's available either (not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), memory was allocated from low memory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strategy was set to try UMB's only.  Made sur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state wa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ded support for DOS Versions 3.10 - 3.31 and DOS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mproved File Size determination algorith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2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mproved detection of DOS=LOW, and reduced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ant "Should be the first DEVICE= in CONFIG.SY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3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support for INT 2Fh, Function 4Ah, so tha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others??) can move a portion of their code 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  For COMMAND.COM users with DOS 5.0, this saves 2.1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memory.  Added the /Annnn switch to support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an allocation status check for the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users should disable this feature with option /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4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capability to find and move the master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users.  Also implemented a special tes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T+ option, which verifies that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found and that it is moveable.  This test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necessary 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5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base 10 number display for /A parameter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Size message to ba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