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LS          TECHNICAL NOTES          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S INSTALL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s is a cute little program that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of the standard IBM -beep- your computer mak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is beep to a little song, or a uniqu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done the theme from "Dragnet", oth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from "Close Encounters of the Third K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s is actually two programs, BELLS itself, which is a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 which actually does the substitu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, and BELLSINS which allows for easy entry of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un BELLSINS, the program BELLS is actually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each time you run BELLS, the new notes are use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, BELLS may be modified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rizontal bars you see on the screen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present notes. These are standard music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lf step increments. You can select any not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delay you like. Up to 5 notes and dela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Use the arrow keys to change values and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test the sound, and save. ESC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call to BELL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run BELLS it plays the new sound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test it, simply enter this command a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's CTRL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 line parameters are used by BELLS or BELL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S and BELLSINS are copyright of Sapphire Softw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Software - every program's a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apphire Software programs are availabl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nalize your computer.  These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hareWare, or direct from Sapphire Softwar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find it useful, give a copy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how your support for low-cost quality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check for $5.00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41 Ba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press, CA 90630-3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copy this program to oth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, and distribute it freely to your friend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changes or alterations to this progra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are not authorized by Sapphire Software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istributed as is.  Sapphire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bout this program as regards its suit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, or its ability to perform under condition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in the program documentation.  By using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grees that Sapphire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in connection with or arising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