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Documentation For WAIT.COM - Version 1.0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AIT to automatically WAIT until the time you specified.  At tha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just quit or it can execute a command that you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WAIT hh:mm [command/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:mm is hours and minutes (using 24 hour time) [command/argument]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21:00                 WAIT until that time the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21:00 CHKDSK *.*      WAIT until that time then run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21:00 DIR *.COM /P    WAIT until that time then show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ing of all .COM files a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by itself will show a syntax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can be used in batch files or with any program you want to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you specify has already passed, the command you specif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