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</w:t>
      </w:r>
      <w:r>
        <w:rPr/>
        <w:t>Documentation For EQuiPmenT (EQPT) - Version 2.09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</w:t>
      </w:r>
      <w:r>
        <w:rPr/>
        <w:t>A Shareware Program Written By Craig Veal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</w:t>
      </w:r>
      <w:r>
        <w:rPr/>
        <w:t>I initially developed this program for my own personal use and the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</w:t>
      </w:r>
      <w:r>
        <w:rPr/>
        <w:t>rights to it are my sole property.  This program is not and has never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</w:t>
      </w:r>
      <w:r>
        <w:rPr/>
        <w:t>been a public domain program.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</w:t>
      </w:r>
      <w:r>
        <w:rPr/>
        <w:t>LIMITED permission is granted for your personal, NON-COMMERCIAL us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</w:t>
      </w:r>
      <w:r>
        <w:rPr/>
        <w:t>ONLY.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</w:t>
      </w:r>
      <w:r>
        <w:rPr/>
        <w:t>This program may not be used in any commercial environment without my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</w:t>
      </w:r>
      <w:r>
        <w:rPr/>
        <w:t>WRITTEN PERMISSION. If you want to use it in a commercial environment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</w:t>
      </w:r>
      <w:r>
        <w:rPr/>
        <w:t>simply send me a self addressed stamped envelope and I'll authoriz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</w:t>
      </w:r>
      <w:r>
        <w:rPr/>
        <w:t>you to use this program as long as NO ONE, other than myself, MAKES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</w:t>
      </w:r>
      <w:r>
        <w:rPr/>
        <w:t>any profit from the sale of this program.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</w:t>
      </w:r>
      <w:r>
        <w:rPr/>
        <w:t>SHARE this program with others!   Craig D. Veal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</w:t>
      </w:r>
      <w:r>
        <w:rPr/>
        <w:t>4734B Jacksonville Lane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</w:t>
      </w:r>
      <w:r>
        <w:rPr/>
        <w:t>Andrews AFB MD 20335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</w:t>
      </w:r>
      <w:r>
        <w:rPr/>
        <w:t>Phone 301-599-1071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know what equipment your system says is connected?  Just type EQ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'll be greeted with a display showing the number of floppy drives, h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 drives, RS-232 ports, parallel ports, game ports and type of video car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mount and type(s) of memory (Conventional, Expanded, and Extended)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in your system will also be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