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TPU is a TURBO Pascal 6.0 &amp; 7.0 Unit for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is not a mouse driver, it works over any stand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included it converts standard block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moving across the screen arrow-like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f video adapter. This is similar to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PCTools 7.0 and some others programs.  GTMous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 much more attractive and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This is possible only for EGA or VGA adapters,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on other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Borland's Turbo Vision packag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various TP mouse drivers, such as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Object Professional, IdSoft D&amp;M's Mouse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i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upport of some rare used INT33 functions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re is no necessaty to call DrawArraw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oving smoot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TPU   - TP 6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7.TPU  - TP 7.0 unit (rename GTMOUSE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WRI   - the same as GTMOUSE.DOC but in Windows 3.1 W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TXT   - interface section of GTMou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REG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BDEMO.PAS   - simple Turbo Vision sampl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DEMO.EXE     GTMouse included.  Slow modification of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GUID14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EMO.PAS   - MouseLib 6.0 sample with GTMou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DEMO.PAS    - Object Professional Mouse sample with GTMou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 of G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GTMOUSE.TPU file in your TPU direction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in use claus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GTMouse,...{any others TPUs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The GTMouse must be the FIRST used TPU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ly it must precede any TP mouse driv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f Turbo Vision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compile and run your program. You will see the arro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 which is smoothly moving ov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th pushing of any mouse button.  Besid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your program doesn't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GTMouse  without any additional calls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ouse Cursor Form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contains some predefined mouse cursor images.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dures to select mouse curs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NotPressedImage(nmImage:Image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PressedImage(nmImage:ImageNa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tpressed and pressed mouse button respectevly. 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image and connect it with any Image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UserImageWith(nmImage:ImageNames,MyArrow:Ima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mageArray = array[0..15] of byte.  Exampl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BitMap        My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01000000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01100000       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01110000       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01111000         $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01111100         $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01111110         $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01111000         $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01101100         $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01001100         $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00001100         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00001100         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ctivate and deactivate G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GT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G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and reactivate GTMou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use COMMAND.COM to start other program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you must deactivate GTMouse before this and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GTMouse; {Deactivate GT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(GetEnv('COMSPEC')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TMouse; {Reactivate GT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 begining GTMouse activ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serv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TMouse there are eight symbols (fro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which cann't be used to screen output.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GTMouse to dynamically redefine their view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use cursor. By default they are (#01, #02, #03, #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, #209, #215, #216). To replace them with any other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CursorArray(var m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 is array[1..8] of chars. Last four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pseudo graphics range ($c0..$df), first fou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is range. Last demand connected with VGA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BDEMO.EXE is not a special GTMouse sample, i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urbo Vision Guide example TVGUID14.PAS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we include only the possibility to chang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with Alt-H key or from status line).  You can lo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windows and buttons views, to compare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VBDEMO.PAS with your compiler and Turbo Vision TPU'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DEMO.EXE has been compiled with ou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Vision TPU's,  all registered users of GTMous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speci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amples illustrate the technique of GTMouse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and MouseLib packages. The main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screen SCROLLs and screen SAVING/RESTORING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, so your code must be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Mouse; {call to hide mouse in your mouse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ny screen changing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reco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ctivate GTMouse when use internal debugger of Turbo Pascal 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ctivate GTMouse before any videomode change. GT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creen text modes, simply reactivate it af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Deactivate GTMouse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mouse cursor in Text mode unit (GTMouse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as is' basis without warranty of any kind, exp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extend our support to unregistrered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aluation period, however we reserve the righ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for unregistered users if their reques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ng for us. For registered users the suppor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y comments on this unit and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d to us via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sikov@lcta5.jinr.dubna.s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hov@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nit and continue to use it  - registrate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US$10.0 for non-profit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0.0 otherwise.  Registered users can obtain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urboVision TPU'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form (see GTMOUSE.REG) and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(we have problems with any other payment forms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or Ev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A, Joint Institute for Nuclear Research, (Dub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9, Hea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0 Moscow 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message when you mail your registration for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na, March 1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