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ch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NLINE--AN INLIN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LINE.EXE is a disassembler which accepts an 'objec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Turbo Pascal (tm) Inline statements and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source file.  The source file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nd reassembled to Inline statements using INLI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1 shows an Inline statement input file and Figure 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source cod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RUNNING UN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reate an EXE file, UNINLINE.EXE, by compiling UNINLINE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version 4 of the Turbo Pascal compiler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RS.INC and FLPT.INC are also required for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LINE is called at the DOS prompt with two filen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names of the object and source file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are given, .OBJ and .ASM are used by defaul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LINE ABC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UNINLINE to look for an object file, ABC.OBJ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source file DEF.ASM.  Files with no extens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created by using a simple '.'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econd filename is missing from the command line, an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created using the same name as the objec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filename is specified, then names will be request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xecution begins, UNINLINE will run to comple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sole output be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UNINLINE should accept any syntax within an Inlin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s acceptable by Turbo Pascal.  Disassembl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word 'Inline' and ends with the ending ')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vening Pascal comments are ignored.  Thu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to digest an entire Pascal sourc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In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source code instructions resulting from each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are separated by the pseudo-instruction,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reassembled using INLINE.EXE, the NEW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separate Inline statement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Labels are inserted in the assembly language source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d.  Labels consist of the letter, X, and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which is the number of bytes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ssembly.  Labels are only inserted on tho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the destination of a jump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Convert source for Turb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86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LINE may be copied and distributed freely provid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is charged and it is not part of a package for which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($FC/$8A/$86/&gt;CH/$8B/$8E/&gt;LIMIT/$09/$C9/$9C/$79/$0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7/$D9/$FD/$89/$CA/$C4/$BE/&gt;T/$F2/$AE/$75/$01/$41/$29/$C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D/$79/$02/$F7/$DA/$89/$96/&gt;RS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: Inline Statem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L,[BP+&gt;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CX,[BP+&gt;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    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7:  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    DI,[BP+&gt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    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8:  SUB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    X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5:  MOV     [BP+&gt;RSLT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:  Disassembl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