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Copyright 1990 TechnoJock Software, Inc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All Rights Reserved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Restricted by Licens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tails the Toolkit unit dependancies. In other words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ach Toolkit unit. This information is importa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olki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OVERLAY compiler directive in the TOTFLAGS.IN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call the initialization procedure for each unit. Every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an initialization procedure, and this procedure name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ame minus the TOT prefix plus the characters "INIT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procedures for the TOTFAST and TOTSYS units are FA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IN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unit dependa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SYS 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OOK  - to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REAL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NPUT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FAST  - totSYS, totLOOK, to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WIN   - totSYS, totLOOK, totINPUT, totFAST, totSTR, tot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SG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INK  - totREAL, totINPUT, to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LIST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REAL, totIO1, to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DIR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, tot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1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2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O3 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, totDATE, totMSG, tot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ENU  - totSYS, totLOOK, totINPUT, totFAST, totMISC, totWIN, to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IO1, totREAL, to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STR   - totREAL, to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DATE  - totSYS, totREAL, totINPUT, totLOOK, to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MISC  - totFAST, totS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