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Code #      : TRIDV300R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        : Tri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escription : Turbo Pascal 5.5/6.0 unit for door/com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n Release  :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        : Sat 27-Feb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Number      : 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Reason      : Reformed, stream-lined, improved, AND lower fe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pecial note from Triumph Software to you, the consu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is is a FULL RELEASE of TriDoor, it is also,  to some degr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run.  Over the years we have found that no matter how much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oftware package, you are bound to find something tha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 the  way  it should.  This  becomes  even  more  the 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was designed to operate on something so varying and quir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mmunications on a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because  there  have  been so many  major and minor revi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, it is  possible  that  we  may  have caused a minor qu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nd there.  We  have  not found  any in  any of our tests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ind one on your system at home.  Please tell us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roblems will be repaired and a  new RELEASE, not vers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 out to  the  public.  Please  note  which  release  you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ess, so that  way if we release  another, you will be able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release numbers and download the new on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GISTERED USERS WILL RECEIVE BUG-FIX-UPGRADES AT NO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ANY FORM OF REQUEST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find an error or a problem, we will fix it,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w ver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riumph Software's solid oath to you,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 for  your continued  patronage.  We  hope you enjo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