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6d  Toad Hall, 12 Oct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ing the -ex, -eb4, etc. for the newer PK v1.01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bug in GetName (dumb!  my bug, I'm s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6c  Toad Hall, 15 Jun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weaking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sch@arsocomvax.socom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