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Zipper   Version 1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The PKZIP� Shell  *  Copyright (c) 1989, CompuBy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Makes Zipping and UnZipping files a breez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24 S. Con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newick, WA  9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509) 582-7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(509) 582-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 is Shareware  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Benefits  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IPPER  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nd Set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efault Drive and Path  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ZIP Drive and Path  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UnZIP Drive and Path  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Misc. Settings 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 Extension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Some Files 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Some Files  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ZIP File  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Zipper'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mpression Factor  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Compression ASCII  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Compression Binary  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riginals  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s  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nfig  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ZIP File 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Back-Up 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mment to ZIP File 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emporary ZIP File 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nfig 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UnZi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iles to Console 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New Files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Exsisting Files 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a ZIP File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Zipper's Configuration 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Disk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Directory 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....................................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RC &lt;-&gt; ZIP 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ZIPPER  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 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of User  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................................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per Version 1.00  March 3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files are included in ZIPP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PER.EXE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PER.DOC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.ME       Info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FIX.TXT      Listing of bugs fixed in ZI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SNEW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Official version of ZIPPER, the Shell that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ing and Un-Zipping files a breeze.  The files PKZIP.EX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are also required for ZIPPER.  These file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in file compression utilities.  They are from PKWare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ast and reliable as their past archiving utilities. 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be obtained from most any BBS, and are bound to beco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tandard for the archiving of files for online storage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on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rpose of ZIPPER is to provide the user with an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environment to aid in the ZIPping and UNZIPping of files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ny options which can be used with with the ZIP utili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can cause quite lengthy ZIP command lines and confu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will allow these tasks to be performed easily and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menu drive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PER is distributed as Shareware.  This means that Z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mercial software distributed on a try before you pay ba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ry ZIPPER, decide if you like it, and then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.  This is an excellant way of distributing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never pay for software you don't use.  However, in ord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of Software Distribution to continue, you mus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ry ZIPPER for a couple of weeks, then if you continu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register it.  This lets the author know that his time wa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ted and encourages him to continue his efforts on other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nd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at is required is a one time registration fee of $2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$29 registration fee you will get the current rele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registered in your name.  You will also rec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uncements of enhancements and future versions of ZIPP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Shareware released by CompuByte.  Also be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titled to upgrade to all future version of ZIPPER for a mod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ER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per requires an IBM or 100% compatible computer with 256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andom access memory.  Its recommended that Zipper b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 disk, but it isn't absolutely required.  The program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using a Ram Drive.  If a ram drive is used its suggest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used for extra drive space when using the -b option of PKZ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most likely be required when using a 2 floppy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t known exactly what compatibles and clones Zipp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on.  If you run into a problem please send in a descrip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blem along with a description of your system explain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nd model of computer and other installed hardware. 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 list of any memory resident software and device dr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make ZIPPER the most useful it should be installed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that is pointed to by the PATH (see your DOS manua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information on PATH ) statement used by your DOS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ment is located in your AUTOEXEC.BAT.  It should look simila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=C:;C:\DOS;C:\UT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installing ZIPPER.EXE and the PKZIP.EXE and PKUNZIP.EXE in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S directory or the UTIL directory, ZIPPER can be activat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time, from any directory, by just entering ZIPPER.  This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ed installation for ZIP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lso a must if you want to be able to save Zipp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.  Zipper will create a file named ZIPPER.CFG from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per will re-load your configuration each time it is run.  Also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s PKARC and PKXARC are located in this same directory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PER and PKZIP files you will be able to perform ARC to ZIP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to ARC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installation method is to create a separate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ZIPPER and copy ZIPPER.EXE, PKZIP.EXE and PKUNZIP.EX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 You will then have to change to that directory each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sh to load ZIPPER.  Using this method though will preclud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using the Save Configuration and ARC to ZI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ER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first start ZIPPER you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Zipper   Version 1.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The PKZIP� Shell  *  Copyright (c) 1989, CompuByte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Makes Zipping and UnZipping files a breeze.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ͻ 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Options and Settings     � �              Current Path: C:\WORK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Ķ �       Drive C: 5320704 Bytes Availabl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Default Drive &amp; Path   � 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ZIP Drive &amp; Path       � � ZIP Path: C:\UTIL\COMM\UPLD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UnZIP Drive &amp; Path     � � UnZIP Path: C:\WORK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Misc. Settings         � �  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 Some Files                �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ZIP Some Files              �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a ZIP File               �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ZIP Configuration      �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UnZIP Configuration    �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Zipper's Configuration   �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Functions                 �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vert ARC &lt;-&gt; ZIP           �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Zipper                   �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ͼ 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eft side menu allows you to select default paths for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files, the directory where you want UNZIPed files sent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you are currently working in.  It also allows you to ZIP, UNZ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EW Zipped files and switch to the 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ight side will display additional menus to allow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he parameters used when Zipping and UnZipping files.  It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you the current directories as used by ZIPPER and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isk space left on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n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efault Drive 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et the drive and path of the files you want to ZIP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change to any drive and path available on your system. 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you will be presented with a window and promp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nter a drive and/or path location.  These must be enter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:\   --  Set default Drive and Path to the r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of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:\DOS -  Set default Drive and Path to the directory "DOS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nvention is required whenever ZIPPER asks you to enter a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ZIP Drive 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ption allows you to change the default loca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where your files that are ZIPPED (i.e. those files 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.ZIP extension).  This can be changed to any loa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on your system.  This is directory is used by the UNZ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If your having problems with ZIPPER displaying a list of Z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, make sure that the ZIP Path is set to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where your ZIP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UnZIP Drive 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s the directory where all files you UnZIP will go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point to the Drive and Directory where you want the files ZIP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zips to go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 If this is set inproperly you will end up with file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that you hadn't intended for them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isc.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will switch you to the menu on the right sid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From this menu you will be able to select your printer 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Zipper will add to your ZIP files, and let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mask used for unzipp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ipper will let you select from a list of printer ports,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will use for UnZipping options utilizing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specify the extension that ZIPPER and PKZIP will Z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files under.  This extension must be 3 characters long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examples lis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  ARC   XXX   123   _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sion can be made up of any characters that DO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onize, and must be 3 character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per will let you change the file mask used for Zip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ping files.  This will let you ZIP or UnZIP only specifi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ZIP file.  This file mask must follow standard DOS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.  The following is a few examples of what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DOC  -  Would ZIP or UnZIP just the DOC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PER.*    -  All ZIPPER files would be extra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*    -  All files in the ZIP file would be extra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So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will present you with a list of files from the Z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directory.  Use the up/down arrow keys to move thru the lis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ZIPPER will highlight each file as you move thru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iles you wish to ZIP by hitting the &lt;C/R&gt; (Enter) key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ZIPPER mark the file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FILENAME.XXX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ecide that you made a mistake, and want to un-mark a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highlight the file and hit &lt;C/R&gt;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have the files marked that you want to ZIP, Press &lt;G&gt;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ZIPPER will present you with a window and prompt you to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for the New ZIP file.  Enter the name you wish the final Z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to be named.  This name must be less than eight characters lo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UST NOT contain the .ZIP extens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If you use a name that is already present as an ZIP fi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IPPER WILL NOT make a new file of that name but will ad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s to the exsisting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PER will ZIP the files into the new or exsisting ZIP fil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specified in the right menu ( more 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So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Zip Some Files works similar to the ZIP options.  The up/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 keys move the highlighted bar thru the file list and t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file(s) you wish to UnZIP.  As with ZIP, hit a &lt;C/R&gt;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PER will UnZIP the selected files to the UnZip Path.  As poi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above make sure that the Path specified by UnZIP Path poi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rectory where you wish the files to go.  If this isn't don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wind up with files possibly in a location you didn't want. UnZ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send the UnZIPped files to the UnZI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View option also works as the previous two.  Use the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nd &lt;C/R&gt; to select the .ZIP file you wish to View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.  This will list the ZIP files to the screen.  If the ZIP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more files than can be displayed on one screen, they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of the top of the screen.  Use your &lt;PAUSE&gt; key to st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select a file a new window will appear that will 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lect one of the ZIP file view options.  These will let you s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ing by Name, Date, Size and Compression Ratio. 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o view extra Technical information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ZI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will display a new menu of options in the window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side of the screen.  This menu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rameters that are used with the ZIP option.  The men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Current Path: C:\WOR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Drive C: 5318656 Bytes Available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ZIP Configura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ZIP Compression Factor . . .  2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tra Compression ASCII  . . Off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tra Compression Binary . . 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elete Originals . . . . . . Off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reshen Files  . . . . . . . Off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pdate ZIP File  . . . . . . Off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lective Back-up  . . . . . Off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dd Comment to ZIP File  . . Off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reate Temporary ZIP File  . Off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it ZIP Confi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is a discussion of those parameters. 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 discription of each of these parameters see the documen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me with the PKZIP and UN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mpression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parameter tell PKZIP how much to compress a file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of 1 doesn't produce a file as small as a parameter as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a 1 will perform the compression much faster.  The defaul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ZIPPER and PKZIP uses is a 2.  The author of ZIPPER has ran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s with different compression factors and found a 2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vilent to previous arcing programs.  A compression factor of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result in a file 15 to 20% smaller than the ARC or PAK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 This is dependant on the -e options as explained next and the typ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 that are being 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Compressio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ells ZIPPER and PKZIP apply the compression factor ab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ressing ASCII file(s).  This is the -ea option as expl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PKZIP documentation.  This parameter is used with the ab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Compression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ls ZIPPER and PKZIP to use the compression factor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ng binary files ( i.e. .EXE, .COM, and some data fil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-eb option in the PKZIP docs.  This parameter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CII option can be specified together to produce a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, and produce the smallest .ZIP fil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ig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will add files to a new or exsisting .ZIP fil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original files as it compresses and adds to the .ZI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eletion only takes place after PKZIP verifies the n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sisting .ZIP file for accuracy.  In other words, this option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 as if you added files to a .ZIP file and then delete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you compressed.  This is PKZIP's -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sh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allow you to update files that already exsist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ZIP file.  This is useful in that it it can be used to back-up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to a space saving .ZIP file.  When you use this option, PKZ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check the date of the file(s) selected for compression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(s) already in the .ZIP file and only add those files tha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re recent date than those 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The Extra ASCII and Extra Binary and either the Delet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Freshen option can all be on, but not all fo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will only update an exsisting ZIP file with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currently in the ZIP file.  It will also upd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iles of the same name if they are dated later than thos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ve Back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 up files that were not backed up the last time fil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mment to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s comments to the ZIP files you are creating. 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text that you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emporary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temporary ZIP file in the specified alternat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mporary file is used only in the creation of the ZIP fil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deleted after the ZIP file is completed.  This option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used in cases where your disk space is limited.  Zipper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file in the directory specified as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s where your using a 2 floppy system this can be best uti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creating a Ram Drive ( see your DOS manual ) of Approx 400K. 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he ZIP and Unzip directories to drives A and B.  Now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a file, PKZIP will create a temporary ZIP file on the Ram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eave you with both floppies for the ZIP and UnZIPp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place you back in the Options and Settings menu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options selected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UnZI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llow you to change the options used when UnZipp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file.  A new menu of options will be displayed in the right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menu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Current Path: C:\WOR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Drive C: 5318656 Bytes Availab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UnZIP Configuratio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xtract Files to Console . . Off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xtract New Files  . . . . . Off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Overwrite Exsisting Files  . Off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xtract Files to Printer . . Off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est ZIP File  . . . . . . . Off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xit UnZIP Config  . . . . 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a discussion of these parameters.  For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see the documentation that came with the PKZIP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Files to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allow you to extract files from a ZIP fil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ole.  This is useful if you wish to view the contents of a do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within a ZIP file without unzipping it.  The File Mask sh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to the file name you wish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extract files from the ZIP file only if they are n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files that already exs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Exs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extract files and overwrite any exsist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ame name.  You will not be prompted for confirmation s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e you want to use this option, otherwise files may be erase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wish to hav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Files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ct Files from a ZIP file to a printer.  You may wish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to extract a DOC file from a ZIP file and have it pri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extrac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a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 the integretity of a ZIP file.  This will check a ZIP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ke sure that its all there and can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Zipper'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ve option will allow you to save the default Path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of Zipper to the path that ZIPPER.EXE resides in.  Inor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option to function properly ZIPPER.EXE must be loca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the directories specified in the Path statement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EXEC.BAT file.  Then when Zipper is run it will load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and save you from having to reset the path names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, UnZIP and defaul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per will only s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 Fil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ZIP Fil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r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Original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shen File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 ZIP Fil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ract New File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write Exs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selecting this option you will be presented with a menu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commands.  The menu will appear in the right window and appear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Current Path: C:\WOR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rive C: 5113856 Bytes Availab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os Function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ORMAT Disk in A:  . . . . 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ORMAT Disk in B:  . . . . 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KE Directory . . . . . . 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ELETE Directory . . . . . 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OPY Files . . . . . . . . 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HELL to DOS . . . . . . . 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it Dos Function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Disk in A:,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first two options will allow you to Format a blank disk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A or B.  It uses the standard DOS format command, which mea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before the format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pecifying the complete path name you can create a new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 For instantance, to create a sub directory named ZIP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rectory of C:\UPLOAD you would enter the following path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UPLOAD\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 directory ZIP would the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llow you to remove or delete a sub directo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name specification is the same as for the Make Directory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select this option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path name and file names of both the source and desti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 You will be provided with two examples of the path and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when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Shell to DOS will exit Zipper and put you at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All DOS commands available in your system will be a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osal.  You may run any DOS command and then when finished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return to Z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RC &lt;-&gt;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n ARC file to a ZIP file as well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P file to a ARC file.  The files PKZIP, PKUNZIP, PKARC and PK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all be in the directory where ZIPPER.EXE is locate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must be specified in the PATH statement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is option is called, Zipper will create a tempo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in the ZIP directory called TEMPZIP.  Zipper will then un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nzip the selected files to TEMPZIP.  Zipper will then arc or 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in TEMPZIP to a ZIP-ARC file of the same name as tha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being converted.  Zipper will then delete the files in TEMP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delete the TEMPZI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 select the option form the menu and you will be return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ver you were when you invoked Z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would like to thank my wife Sharon for putting up with 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I locked myself in the basement for a week to get this proj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ks also goes out to my three kids, Gary, Chrystie and Bi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etting me use my computer to create Z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finally to Phil Katz for creating an excellant compre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hich gave me the idea and the intiatitive for this pro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Byte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ng to this product as to the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articular purpose.  CompuByte shall not be liable for any dam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ey be direct, indirect, special, consquential, or incid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ising from a failure of this program to operate in the mann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d by the user.  CompuByte shall not be liable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mage to data or property which may be caused directly or in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the use of this program.  THE PERSON USING THIS SOFTWARE ASSU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SK AS TO THE QUALITY AND PERFORMAN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of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oftware is copyrighted under the U.S. copywrite laws. 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 shall knowingly modify or distribute a modified vers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rther, it is the responsibility of the user to pay f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if they find it useful, and not to use any longer tha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week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oftware is distributed as Shareware and may be fre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mong other users within the limits as impos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requested to pass this program out for trial use, and un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circumstances charge a fee other than the cost of a distribu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not to exceed 2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(c) Copyright 1989  Compu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4 S. Conway 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newick, Wa 99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9) 582-7538 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9) 582-9776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and Stat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if applicat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PER (c)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Release: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Registered Disk and Notification of upgra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products ............................ $29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dd 3.00 for shipping and handling .....   3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ton Residents add 7.8% Sales Tax .......   7.8%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Enclosed .....................................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mat 5.25" Disk ____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: Check Drawn on U.S. Bank in U.S. Fu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Bank or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ludes a free upgrade to the next version of th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