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ssindex 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Information for Copying Service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services  are authorized  to distribute  the shareware 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for a reasonable fee, provided only  that the complete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.    You  may  also  add  additional  text  or  BAT  file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advertisements.  Please contact the author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documentation  files.  Also,  you are encouraged to 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so that I can send you a  copy of the latest release.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may be used verbatim or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hareware files  are  posted  in compressed  form  on  a BB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ile names  are WSSI601A.xxx  and WSSI601B.xxx where  xxx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extension for the archi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any MS-DOS machine (special  versions available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 Profess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K memory, but you won't be happy with capacity.  512K+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/PC DOS 2.1+, 4DOS, NDOS or DR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disk cataloger, supports archive, graphics, font, sou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one-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cataloger ARC/ARJ/HYP/LBR/LZH/PAK/SDN/ZIP/ZOO/BMP/GIF/PCX/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6.01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RAR, SDN, ZIP, ZOO,  and self-extracting ARJ, LZH, PAK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EXE's.  Image size and number of colors can be extracted from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JPG,  PCX, PNG, TGA,  and TIF images and  from FLC, FLI,  and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s.   Names can be extracted  from postscript and true 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s and sampling frequency from AU, MOD, VOC, and WAV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comments and categories  to files and disks.  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4DOS/NDOS description files.  Select files from the databa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 of  criteria, direct  reports  to  screen, printer  or 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 $35 plus shipping ($2.50  US/Canada, $4.50 fore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ssindex  disk cataloger version 6.01.  Builds a database o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 from  any  size  DOS  disks.    Also  extracts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from popular archive formats including ARC, ARJ, HYP, LB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ZH, PAK, RAR, SDN, ZIP,  ZOO, and self-extracting ARJ, LZH,  PA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EXE's.  Image size and number of colors can be extracted from B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, JPG,  PCX, PNG,  TGA, and TIF  files and from  FLC, FLI,  and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s.  Names can be  extracted from postscript and true type 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s and sampling frequency from AU, MOD, VOC, and WAV sou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comments and categories  to files and disks.   Extra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4DOS/NDOS description files.  Select files from the databas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ety of criteria, direct reports to screen, printer or disk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labels and covers.   Database is kept in memory  during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speed.  Capacity is 10-12,000  files.  Supports dot matrix,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stscript printers.  Necessary  codes to use unsupported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entered in an ascii definition file.  Option  to suppor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s for  the blind by  directing important  messages through 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ee  $35 plus shipping ($2.50  US/Canada, $4.50 foreig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 printed manuals  $10 US/Canada,  $16 elsewhere. 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includes  manual  in  ascii and  Word  Perfect  5.1 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version has only ascii version.  ASP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now  available, but _not_  shareware, is Wssindex/Extended.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rs from  Blink Inc for 286 machines or djgpp by DJ Del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WSDPMI by  C.W. Sandman for 386+  allow access to up  to all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for database  storage.   6 MB  memory  allows a  100,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.   Virtual memory support under  OS/2 and Windows  3.1 in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d  mode increases  maximum  database size.   Extended 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ncludes DOS version, costs $45 plus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babcock@cyberco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   103224,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ybercom.net/~babcock/wss-ddc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