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MCALC  -  A SOFTWARE TOOL FOR TH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-1994, L. PIAC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EMCALC  Software is copyrighted (C) 1992,1993,  1994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L. 'Peter' Piacenza, who reserves all legal and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duct, binaries and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EMCALC  Software  comes  to you  through   the   concep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 Shareware is software   that the   author   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 to distribute to all and sundry with the idea of "try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paying  for  it."   Therefore  you  are  entitled  to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copies of this software to others who may be 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condition that all the files that you received ar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try out the software for one calendar mon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time you decide to keep the software for actual u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nd in a registration  fee,  or  payment  for 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  In this way you help support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 you encourage the author to maintain and improve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oduce other quality products at very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onus is on you to be honest.  Nobody is going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 whether you have paid for it or otherwise.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is only U.S.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nregistered version is fully functional, with no  expiry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inimal nagware.  Registration entitles you to  receiv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or the cost of a disk and postag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ngle-user  licence entitles you to use this  program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at  the time.  Multi-user licensing  for  institu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se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ecide  to register CHEMCALC,  you can  send  a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$35.00  made  out  to me at the  address  at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See the registration 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MCALC SCIENTIFIC LABORATORY SOFTWARE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REPORTS &amp;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report a real bug I'll send you a debugged update for  f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you are a registered user.  In fact I shall 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for free!  However I shall be the sole arbitrer as  to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"bug"  is actually an "undocumented  feature"  (humour).  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should  have  sufficient detail so that I may  be 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  the error, and must include the full version  number 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open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welcome  all  suggestions  but I don't  guarantee  that  I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any 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though I have thoroughly tested the sofware and have  used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time without any incident, you use this software as i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 at your own risk.  I  cannot  be  held responsible  f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s  arising   from  the ability or inability 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 You  may  not   charge  money  of   any   kind 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cept reasonable distribution costs, without prio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from  myself.  You may not include this package, in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whole, as part of any other package sold for profit.   Arch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lections (such as CDROM, BBSs, etc.) is permitt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MCALC SCIENTIFIC LABORATORY SOFTWARE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gister  CHEMCALC send a check in U.S. dollars drawn on a 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and made o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. PIACEN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42 Loga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RPHYSBORO, IL 62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duct:        CHEMC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rcial     Educational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        Unit Price     Unit Price     U.S.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         ==========     ===========  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35.00          35.00     Total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32.50          30.00     Total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5              30.00          25.00     Total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9              27.50          22.50     Total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r more         25.00          20.00     Total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rand Total: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*  Schools, Colleges or other Educational Instit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Order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YPE PREFERRED      360K___   720K___   1.2M___   1.44M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