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97 D.G Sureau. Tous droits reser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: Utilitaire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S-CLES: Fichiers, Menu, Rpertoire,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NEMENT: MS-DOS ou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: i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E DESCRIPTION:  Gestion de fichier et disques  ic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  de  fichiers iconique et menu pour DOS,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er/Poser des icones!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s d'applications et de fichier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  les  textes  et  les  archives ZIP et 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en icones ou tex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age, copie de disquettes..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st un mini Windows avec des icones an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en ligne en bulles de B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INIMALE:  80386.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Copier simplement les fichiers dans un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MARRER:  Tap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X DE LICENCE: 15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D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logiciel peut tre librement distribu par les revend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sur disquettes ou sur CD-ROM, en tlchargement ou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 Si  vous  ne  figurez pas dja parmi les distributeu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it,  vous  y tes cordialement invit, crivez ou envoy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pour recevoir les mises  jour ultrieures du logic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envoyez un message   dgsureau@hotmail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re un fichier distributeur dans l'archive est auto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