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Borland/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PCL4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ne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 : help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n FTP : ftp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Baud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BrkKey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BrkSig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CTS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DCD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Delay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Done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DSR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DTR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Error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FIFO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Flow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Getc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GetDiv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Info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IRQ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Line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LoopBack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Modem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Parms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Ports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Putc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ead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eset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I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TS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xBuf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xClear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xQue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Timer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TxBuf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TxClear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TxFlush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TxQue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UART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UnGetc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Summary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de Summary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Code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anual  lists  all  the  PCL4P  functions in alphabetical or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Negative values for error conditions. See last page of thi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Non-negative values when returning data ( eg: Sio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bugging an application, be  sure  to  test  all  return  valu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RetCode := SioFunction();    (* any PCL4P functio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if RetCode &lt; 0 then begi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Error(RetCode)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(* ...do some stuff... *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ine  PCL4P.PAS  for  a  listing of constants, functions,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ine PCL4P16.PAS for the protected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examples, examine each of the example programs in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aud(Port,Baud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BaudCode:  Baud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= 0 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Key  |  Return non|zero if the Control|Break key was press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Ke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rkKey  function returns a TRUE value (non-zero)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-BREAK key was pressed,  else  it  returns  a 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BrkKey  as  a safety exit from a polling loop. Don't m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&lt;&gt; 0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Sig(Port:Integer;Cmd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har Cmd:  ASSERT, CANCEL, or DETEC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4P.PAS. See TERM.P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TS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int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CD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elay  |  Delays one or more timer tic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elay(Tic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Tics: # timer tics to dela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elay  function is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ach timer tic is approximately 55 milliseconds (18.2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on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SR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TR(Port:Integer;Cmd 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md:  DTR command (SET, CLEAR, or READ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ng with a modem. Commands (defined in PCL4P.PA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Error  |  Displays error in tex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Error(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ode: PCL4P error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Error function displays the error in  text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the  error  code  returned  from  a  PCL4P  functio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ment of a communications application, it is a  good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always  test  return codes, and print out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FIFO   |  Sets the FIFO trigger level (16550 UART onl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FIFO(Port,Level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LevelCode: FIFO level code (see below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FIFO function  is  used to enable both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Os for 16550 UARTS, and to set the  trigger  level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example, if the FIFO level is set to 8, then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generate an interrupt until 8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educes the number of interrupts  generated.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 advantage  of  the  TX FIFO, use the PCL4P library with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enabl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test if your port is a 16550 UART, call Sio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evelCode of other than FIFO_OFF. SioFIFO can  be  cal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8250 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  PCL4P.PAS   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     FIFO_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LEVEL_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LEVEL_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LEVEL_8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LEVEL_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FIFO level not set (not a 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Flow(Port,Tics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Tics: # tics before TX times ou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 between  the  modem and the computer.  Ref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 for  a  discussion  of flow control.  To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control, call SioFlow with Tics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ics" is the number of timer tics (18.2 / second) befor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ioPutc or SioPuts will time out because CTS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 also be configured to work with hardware flow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omputer to  modem  cable  must  have  RTS  and  CTS 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 through.  If  you enable hardware flow contro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RTS line (by calling SioRTS). To  explicitly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flow control, call SioFlow with Tics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c(Port,Tic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Tics: Timeou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nction will wait for the number of system  tic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'Tics'  argument  before  returning 'timed out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.2 tics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Div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GetDiv  function reads the baud rate divisor. 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Info   |  Returns PCL4P library information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nfo(Cmd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md: See table bel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Info  function  returns  a  word  valu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argument Cmd in the table  below.  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full for understanding what the hardware is do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and argumen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V' : Version [as hex byte XY where means version X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I' : TRUE if library compiled with TX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P' : TRUE if library compiled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' : Total (over all ports)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R' : Total (over all ports)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d' : Total (over all ports) times RT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r' : Total (over all ports) times RT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c' : Total (over all ports) times CTS drop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IRQ   |  Assigns an IRQ line to a por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RQ(Port,IRQ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IRQcode: IRQ number [IRQ2..IRQ15]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IRQ function assigns an IRQ line to  a  port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IRQ  maps  an  IRQ 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before calling SioReset. Unless you have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M1  &amp;  COM3 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 (or  don't  want  to  run  more  than   2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urrently),  you  will not need to call SioIRQ.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ith SioIRQ as it can lock  your  machine  up  if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particular, remember that your port  hardware  mus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rupt that you have specified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  board  hardware  manual  for  specfic  instru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your hardware.  Be sure to call  SioPorts  fir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 DigiBoard  or  BOCA  ports if you have them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4P 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in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are documented in the file PCL4P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oopBack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SioLoopBack makes use of the built in loopback  test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the  INS8250  family  UART.  Normally SioLoopBa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be called unless you suspect that your UART is ba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Modem(Port,Mask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Mask: Modem function mas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tate of their respective RS-232 inputs since last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UART register 3 is read, the Delta bits are clea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    int  SioParms(Port,Parity,StopBits,DataBit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arity:   Parity code [0,1,2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topBits: Stop bits code [0,1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DataBits: Word length code [0,1,2,3]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Reset. See file PCL4P.PAS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  Description    PCL4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orts   |  Sets number of PC &amp; Digiboard / BOCA Board por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orts(NbrPorts,FirstPort,StatusReg,Code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NbrPorts:  Total number of por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FirstPort: First DigiBoard or BOCA 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tatusReg: DigiBoard Status Regis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ode:      PC_PORTS, DIGIBOARD, or BOCABOA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orts function must be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   The 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number of ports, the first DigiBoard (or BOCA board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SioPorts is called, all COM ports starting with "First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treated as DigiBoard (or BOCA board) por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s 4 standard PC ports and no DigiBoard or  BOCA  port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r  PCL4P users mani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Board and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utc(Port:Integer;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h:   Character to sen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flow  control has been enabled, then SioPutc may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ime out) if the  number  of  tics  specified  in  the  Si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was 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transmitter  interrupts  are  enabled  (there  ar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of the library  for  transmitter  interrupts 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 the  byte  is  placed  in  the  transmit  buffer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ssion by the PCL4P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Timed out waiting for CTS (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ad(Port,Reg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Reg:  UART register (0 to 7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.   Refer  to the PCL4P Users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ne status register (register 5)  can  also  be  r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 with  SioModem.  Refer  to  the  PCL4P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set(Port,Baud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BaudCode: Baud code or -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 making  any  other  calls  to  PCL4P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ud rate codes, or see "PCL4P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aud, SioParms, SioR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I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TS(Port:Integer;Cmd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md:  RTS command (SET, CLEAR, or READ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(defined in PCL4P.PA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Buf  |  Sets up receive buff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Buf(Port,Selector,Size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egPtr:   Receive buffer segment poi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izeCode: Buffer size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SioRxBuf  function passes the address select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buffer to  PCL4P.   Recall  that  PCL4P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for each port in simultaneous op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function is interrupt driven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incoming characters can be received. SioRxBuf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SioReset.  Buffer size codes are listed in "PCL4P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PCL4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Clear |  Clears the receive buff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Clear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will be empty.  Call SioRxClear after re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is function was renamed from SioRxFlush i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Qu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imer  |  Returns the number of system clock tics since midnigh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ime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imer  function will return the number of  system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s since midnight, at 18.2065 tics per second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full for timing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xBuf  |  Sets up transmitter buff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Buf(Port,Selector,Size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egPtr:   Transmit buffer segment poi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izeCode: Buffer size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Port;     (*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Buffer; (* Transmit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SizeCode; (* Buffer size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xBuf  function passes the address selector and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ansmit buffer to PCL4P, provided that you will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4P  library  with  transmitter  interrupts  enabled.    PC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 a  transmit  buffer  for  each  port  in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if you are using  the  version  of  the  libr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 interrupts  enabled  (default).   SioTxBuf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PCL4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   (default).   Refer  to  the  PCL4P  User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TxClear |  Clears the transmitter buffer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Clear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 with a PCL4P library with transmitter 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 this  function is called, any character  in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 (put  there  by 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d. This function is not used  unless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 are  enabled  Refer  to  the  PCL4P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TxFlush |  Flushes the transmitter buffe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Flush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Flush function will re-enable transmitter interrup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 had  been disabled by CTS dropping.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cing the transmission of all data in the transmitt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is function will not return  until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Qu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transmit  queue  at the time of the call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link with  a  PCL4P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.  Refer  to  the  PCL4P  User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=0: Number bytes in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UART   |  Sets the UART base addres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ART(Port,Addres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Port selected (COM1 thru COM20) *)                           int Port;     (* COM1 to COM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Address: UART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UART  function  sets  the  UART  bas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port.  SioUART must be called before SioRe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ve effect.  Be extremely sure that you know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ing!   Note   that  PCL4P  uses  the  standard  PC/XT/A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es,  interrupt  request  lines,  and  interrupt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tors.   Therefore,   this   function   is   only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|  "Un|gets" the last character read with SioGetc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nGetc(Port:Integer;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h:   Character to unge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rkKey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elay    | Tics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FIFO     | Port     | LevelCode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Flow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IRQ      | Port     | IRQcode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arms    | Port     | Parity   | StopBits | DataB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orts    | NbrPorts | FirstDBP | StatusReg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Buf    | Port     | SegPt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imer 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Buf    | Port     | SegPt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7  |  No such IRQ. (Should be 2 to 15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** Custom Configuration: DigiBoard PC/8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[ Configuring for DigiBoard PC/8 (IRQ5) 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(8,COM1,$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ort := COM1 to COM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set DigiBoard UART addre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UART(Port,$100+8*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set DigiBoard IRQ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IRQ(Port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** Custom Configuration: BOCA BB2016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[ Configuring for BOCA Board BB2016 (IRQ15) 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(20,COM5,$10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ort := COM5 to COM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set BOCA Board UART addre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UART(Port,$100+8*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set BOCA Board IRQ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IRQ(Port,IRQ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