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nJr 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q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of CronJr introduces DesqView time slice relinqu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CronJr is running in a DesqView window and Cron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a job, CronJr will relinquish the remaining por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a 100% or better performance increase.  Thi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DesqView windows running CronJr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ocated time slices to individu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claim to the test do the following.  You will nee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SI program or equivalent system performance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DesqView, run SI.  Our test clone 33mhz 486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dex (CI) of 51.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qview and run SI from within a DOS window.  Our test sh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of 50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DOS window and run an old version of CronJr (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2.55 ).  Run SI back in the DOS window and look at the CI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howed 24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old CronJr and start up the new CronJr version 2.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 Before CronJr starts launching application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DOS window and run SI.  Our tests showed a CI of 5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%100 faster than the original 24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were done with even time slicing i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ndows.  Your resul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ime slice relinquishment is done automaticall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  If this increase in performance adversely impa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your only resort is to run one of th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5.  We have included some old versions of CRO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S directory on the distribution disk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older versions, delete or rename the CRON.EX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copy one of the files - say CRON251.EXE -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CRO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