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users quitting a game using the "Q"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ould reset the players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to prompt user if they have ANSI loaded 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7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en users would bet it all and lose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on the lower portion of the rack. Betting it all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oss not only their current game dollars (as it should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ir bankrolled dollars (which it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utput routine for the scoreboard. Had a sysop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would not fully display and would require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. Wasn't able to see anything odd in his setup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utine works perfectly on that syst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7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ajor rewrite of the program to give the game a mor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When Card Sharks was first released, 2400 baud w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ried to keep Card Sharks a game which was quick to 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refore graphics were kept to a minimum. Today, 14.4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t the minimum standard and display speed is not a big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optimize the display so even at 2400 the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 play is now done while the user is in the game, no m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game menu after each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other changes in the program from things I notic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throug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. Had a report of a problem with the scoreboar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ecords with data displayed out of alignment. I thought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released, but I was obviously wrong. Wanted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 that others didn't encounter this minor, yet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as were suggested by sysops and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enhancements over the years, and that at least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have taken the liberty use the same name for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lack many features of this Card Sharks), I've decided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inct once again by calling it Card Sharks Deluxe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inue to user their registration codes, no addition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make up lost days for callers. Now if a user ca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he can make up lost plays (up to the sysop defined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courage more plays by users who are interest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o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uced up the rack display, replaced the regular ascii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which gives it a cleaner look. Minor, but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n how much they liked it - and they don't usually say muc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show who adopted the door. Several sysops are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sers make a donation to pay for specific doo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ive credit where credit is due and list those who hel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door - may encourage more use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ur program version display at start up to callers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appealing display. With this, I've also put in a menu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)lay, M)ake up days, S)coreboard, H)elp and Q)u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/O changes with an upgrade in the door interfac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nhancements to the fossil based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