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WAR OF THE WORD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1.3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pporting PCBoard, Wildcat!, Gap, QBBS, RBBS, Spitfire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6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616 Mendota Ln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 of the Words is released as SHAREWARE. You are granted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valuate the program. Try it out, if you continue to use it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you are required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0.00 along with your name an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bert Neal, 616 Mendota Ln., Romeoville, IL 60446. You may also register ONLINE with Visa or MasterCard via PayPal at http://BBSFile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register War of the Words, you will be given your own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. The BBS name supplied with payment will b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your uniqu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GRAM DESCRIP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Words is a challenging word game. You are given 15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of randomly selected letters. You then begin to find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 to 7 letters each, to play in the scoring grid. Each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in time, configurable by the sysop. Scoring for ea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rules of Scrabble. In addition, a multiplier bo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ased on the length of the word (ie a 3 letter word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 the base letter scoring, a 7 letter word is worth 7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letter sco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ir to all players, War of the Words will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consistent between games. All players in g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same letter tiles in which to create word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of game #1 will have the same letter tile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Other word games randomly select letters each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letters players are able to compet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against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ctionary of over 40,000 words is included to validat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Words contained are based on the Official Scrabb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The game will quickly scan through and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ds that can be played from each tileset, a nic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players can see just how many words can be mad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et. Users are usually suprised to see just how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Words will automatically reset the scoreboar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onth, requiring no sysop maintenance after initial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GRAM FEATUR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y to install, includes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equire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s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ext/bulletin file for display within your BBS.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and ASCII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BBS, 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1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ssil Drivers. A Fossil driver is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multi-port digiboards, for use with PCBoard 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early scoreboard with rolling 12 month top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tional "adopted by" banner to acknowledge users who con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s regist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mmand line local play option to evalu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40,000+ wor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splay of # of possible words from let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ncouragement to register War of the Words,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vailable until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ames per day (games are limited to 3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 up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opted by option (since it's not yet registered,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opted, righ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aspects of operation are fully func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RST TIME OPERA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a directory for War of the Words and cop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War of the Words to this directory. Addi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automatically be created the first time War of the Words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rogram WOTWCFG which is included with the distributed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WOTW.CFG. Below is the layout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TUSER.BBS, DOOR.SYS, and TRIBBS.SY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RINFO.DAT, DOOR.SYS 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plays per day. I suggest a daily limit of 3 to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t tailor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You can place the name of the user who helped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ration of the door. Several sysops have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have paid the reigstration fee for War of the Word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place their name on this line and thei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udly displayed at the end of the game so that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gnize their contribtion to the operation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ave this blank or NA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Maximum number of make up games per day. You can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to make up games lost because they wer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and play. Enter the number of GAMES (not days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 them to make up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= Maximum number of seconds to be allowed per game.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00 seconds (5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0 = Enter "Y" if you want to have a penalty assess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score for incorrect, duplicate and invali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ions. The penalty is 10 times the number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word, ie KAT would be assessed a 30 point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1 = Enter the minimum number of vowels to includ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 tile set. Recommended 2-3, too many vow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the game too easy, too few vowels and users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o challenging. Default setting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2 = This is used to control the time spent poll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systems run under a multi-tasking environm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n under DesqView, Windows, etc. you can incr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ue to reduce the amount of time spent p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board. The default is 0, if this causes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your system to slow down due to excessiv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lling, increase this to 1, 2, 3, etc until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value that is appropriate for your system.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or 3 should be sufficient to significantly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mount of time spent polling the keyboard but st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mple responsiveness from the remot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13 = Used to select if the game will check the number of possi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ds that can be made from each tileset. Enter a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urn on the option or "N" to turn off this option.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n under a 386 or slower processor may find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kes too much time and may want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ECUTING PROGRA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WOTW WOTW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ll CorpSoft doors allow you to fully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the need to setting up the door and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 (we don't know why all doors don't includ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sysop myself, it's a real hassle to evaluate some do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program from the command line, enter WOTW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user name SysOp is used. This is goo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 once play begins, execute the program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istantly run the game from the command line when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WOTW WOTW.CFG /5.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WOTW WOTW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WOTW WOTW.CFG *%IRQ% is valid. Both "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OMATIC MAINTENANC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uring the first play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's user file and top score listing. The previou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board will be renamed to WOTW.OLD and WOTWG.OLD. This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s a text file to display the previous months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is so if you are starting a new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wards the end of the month, the game will automat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ce come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you may pass the parameter "NEW" on the command lin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TW NEW. This will reset _all_ War of the Words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overall high scor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OSSIL DRIV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Words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work with Digiboard (for Wildcat M and PCBoard/M vers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multi-port boards. To activate the Fossil driver suppor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/FD on the command line in your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WOTW WOTW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War of the Words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mechanics of how you set-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. It is assumed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lete this task. It would be impossible for me to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door for all BBS programs supported by War of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YSOP KEYS ACTIV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KE UP DAYS OPTION (Registered version only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users will not participate in a game if they know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play each and every day. With the Make Up Days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players to make up missed games (the number allowed per d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you). If you enter a 0, you will disable this option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lue placed on this field in the .CF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games, not days, you will allow the user to mak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, if you allow 5 games per day, but allow 8 make up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will be able to play a maximum of 13 games on any singl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has played all games to date then the user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play 5 games (as defined by you for number of plays per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DOPTED BY OPTION (Registered version only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are fortunate to have their users offer to register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joy playing. You can now give recognition to the user 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ssist in contributing to the registration of this program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ir name(s) on the appropriate lin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nregistered, the door will inform the user that they can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refers them to ask you for details. You ca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 registration form for them to send in if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is registered, each time a user quits the g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displayed informing other users who contribu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disable this option, enter NA on the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ROUBLESHOOTIN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are running this Door on a 486 system and encount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ERROR 6 - OVERFLOW ERROR" or you experience irrati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messages, you may have to put the following in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 or in the batch file you use to c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on a 486 system with co-processor under Desq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ternately set Math Coprocessor in each window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encounter an ERROR 62 when the program first is load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usually indicate that there is an error in your 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eck your .CFG file to verify the proper format (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TWCFG program you should never encounter this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 ERROR 70 message means you more than likely do not hav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. This is typically only required for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ULTI-NODE OPERA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a multi-node BBS, there are two ways which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-up War of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reate a seperate configuration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nly difference between the configuration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the location of your BBS dro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You can use one configuration file for all nod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an environment variable. Both PCBoard and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 these automatically when running a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PCBoard, the environment variables are PCBDIR and PCB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then place the following on the first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PCBDRIVE%%PCBDIR%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Wildcat systems, it uses the variable WCNODEI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 the following on the first line o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are running other BBS software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these variables so that you can run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BBS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ing the following either in your BBS bat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(815) 886-65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contacted via Internet e-mail at bobneal@comcas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War of the Wor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wnloading from BBSFile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Visa and Mastercard via PayPal at http://BBSFile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ERSION HISTOR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 - Rewrote the routine to count # of possible words, now 5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in display when maintenance was being done. On sl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may have thought game was locked up, display now le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the display while # of possible words is being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ws a progress bar (rather than changing color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 - Had a report from a sysop who mentioned that he was experiencing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allers who would end up with a dropped carrier from WOTW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a problem with the I/O routines dropping carrier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expected, they had found a way to cheat - shame on them.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users could view the letter set and quickly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addressed in the original release, but look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er trap was disabled somewhere along the enhancement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eater trap is once again activated - if a player say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s to play another game he will be 'charged' as pl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s soon as the letter tiles are displayed. If they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the next time in they'll have passed over the ga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 to cheat and be shown the next games ti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 - Looks like the revised keyboard polling introduced in v1.5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problem for some systems, but caused a problem on others (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ose running a slower processor). Redid the routine and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orts says that this looks like a winner. If there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blems this can be disabled or tweaked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ong the same lines, users with a slower CPU fou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check for possible words" routine took way too much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owest rated CPU I tested this on was a 486/25S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ok approximately 15 seconds. Had a report that a 386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s taking 2.5 minutes. This is now an op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ggled on or off. I'm looking to make it an option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where this can be done as part of a nightly mai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yet another sysop report (your feedback is very benefi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y thought that displaying the complete scoreboar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game high scores was a waste of time. I now adde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the user can exit the scoreboard after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- Fixed a problem with the word gathering routine. The #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 was being overstated in som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a problem if two players were playing the sam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and both scored higher than the recorded high game.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's score would always be recorded even if player #1 had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. The high score for each round is now immediate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igh score re-verified after each round (it wa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than the try and explain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the keyboard polling to reduce the amount of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tilizes. The input was being polled nearly 60 ti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before, no one can type that fast, so I've revi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ess frequently. This should make the program more friend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ose running under a multi-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that the high score for each round may not b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 erased before the next round score was display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it look like a REALLY high score was recorded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play problem, the actual scores were record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if the screen was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- New feature - database is now kept which keeps the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game, including the top scorer and high scor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, the letter set is also included plu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ords that can be made from the letter set for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eature - will now scan through the 40,000 dicti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how many words can be produced from each let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calculate the number of word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ame is played the first time. This information is the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ur new WOTWSTAT.DAT database and used for subsequent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akes between 10 seconds to calculate on a 486/1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20 seconds on a slow 486/25. Not too bad consider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15 letters to be used to search through over 40,000 w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rs will probably be suprised to see just how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made from each letter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eature - Scoreboard now will also include the top scor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game. In addition, when each game is played, the top sc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at game is displayed at the top of the word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option - I've made it an option for the sysop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 many vowels should be included in each letter se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2, adding more will typically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ossible words. I'd recommend keeping 2, but w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gain.... with the new database being kept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, including the letter sets, I've been able to re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letter selection routine and have managed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all selection, less repeats of patter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- Found an error (egads!). If a player called just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entered the game after midnight they would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ere out of time and kick them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the word dictionary files to account fo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atest version of the Official Scrabb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ionary (used as our source for valid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gain I've rewritten the letter selection to pull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randomized letter selection. Tore apart the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ed with a clean slate. I've tested the routine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eeks and logged the letter selection then ran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the selection and found that the letters are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pretty even basis. Fingers crossed, this should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to rest, but then I thought that before 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With the new year I found that the yearly scoreboard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orrect date for the December rollover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was shown as 12/96 instead of 12/95. Fixed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 yearly scoreboard information will be cor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ime that the "Y"early scoreboard is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having problems with poor letter selection. See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just doesn't generate a very random random number.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hich hopefully resolves the problem with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ed letters showing up once and for all. Had f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 test the results all with positive resul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have problem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Added routine to continuously update the time left.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only update time after entry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rote the word lookup routine, now 300-400% faster. You'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specially for 6 and 7 letter word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the help function. I felt there was too m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shown on one screen. This is not broken up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pages, each page selectabl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option at start of game where user can view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starting to play the game and before timer start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the text display boxes to include the box outlin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color users can easily view tex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letter selection routine to ensure that at least 2 v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way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other minor display and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