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Soft as of 09/22/96. All CorpSoft doors are available at BBSFiles.com. Prices stated are per single registration, discounts offered for al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- An entertaining, yet mind stimulating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ck alone won't cut it in this game as players ar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y and fill their scorecard before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12 month hall of game, make up day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large dictionary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- Challenging and quick paced solitaire game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points by matching the total of the car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become one of the most popular door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make-up days option plus 12 month annual score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ption to make up lost day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d monthly scoreboard is maintained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maintenance for this door. Multiple BB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BBS support for all BBS door games includ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, GT Power, QBBS, RBBS, RA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many more. Supports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at BBSFile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