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Soft as of 1/1/96. All CorpSoft doors are available at BBSFiles.com. Prices stated are per single registration, discounts offered for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- An entertaining, yet mind stimulat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ck alone won't cut it in this game as players ar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and fill their scorecard before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12 month hall of game, make up day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large dictionary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- Challenging and quick paced solitaire game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points by matching the total of the ca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become one of the most popular door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make-up days option plus 12 month annual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at BBSFile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