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BAUD - Scoreboar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and dirty little Scoreboard Generator for you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MAKER will read the PLAYER.DAT file created by SINBAUD door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files SINSCORE.ANS (ANSI copy) and SINSCORE.ASC (ascii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MAKER.EXE must be placed in your Sinbaud Directory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a batch file to execute this utility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board be updated once a day during ma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write your own batch file that changes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BAUD'S game directory.  SCRMAKER must have access to PLAYER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, the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sin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two files into the game directory in which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 for now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