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T E L L A R   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Documentation for SQEDIT &amp; SQ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1.99 - 08/15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QEDIT - Stellar Quest File Editor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Running the file editor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Warning to SysOps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Player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.  Main menu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.  General information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.  Race information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.  Port information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.  Financial information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.  Ship information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.  Crew information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.  Location information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.  Encounter information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. Quest information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. Log information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 General information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.  Main menu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.  Race information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.  Mineral attributes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.  Artifact information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.  Planet attributes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6.  Rank attributes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7.  Ship attributes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 Miscellaneous information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.  Main menu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.  Bonus days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3.  Contraband rates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4.  Mineral fluctuations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. Commercial port information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.  Main menu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2.  Fees &amp; rates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3.  Ship pricing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4.  Ship equipment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5.  Ship repair rates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6.  Crew rates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7.  Mineral pricing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8.  Flea market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. Private port information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1.  Main menu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2.  Fees &amp; rates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3.  Port crew assignments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4.  Ship equipment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5.  Ship repair rates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6.  Mineral pricing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7.  Trading post...............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. Star information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1.  Main menu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2.  Planet edits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3.  Black holes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4.  Worm holes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. Communications information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9.1.  Main menu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9.2.  Message macro characters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9.3.  List of messages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.Quest information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0.1. Main menu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0.2. Quest macro characters.............................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rror messages..................................................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uthors notes...................................................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QEDIT - Stellar Quest Data 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editor was originally created for the three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as to have a utility to generate and edit ques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was to have a utility to generate and edit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third was to be able to modify the data fil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for ease of testing, and to patch or repair th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ter bugs cr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help you in similar ways.  If a bug is dis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had corrupted a data record, chances are that the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make the repair.  You will also find it han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ing with the game (especially if you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was originally designed to run local only.  That is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some minor differences in menu handling from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For the most part, if a menu is comprised of more t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ge", move the cursor off the bottom or over the top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There is also no support f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, the utility was originally designed for my purpos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son I have not put a lot of error checking code into it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careful when modifying information.  Reference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o make sure that your changes will not cause corrup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, you will need to modify more than one section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(ie. if you move a player port star, you will need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location of the star and modify the race record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two editor programs provided.  The first, SQ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plete data file editor.  The second, SQPEDIT, is a sub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editor.  SQPEDIT is only the play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is is provided as a convienience as on my system SQ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 with the BBS software in memory and SQPEDIT wi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e to drop to DOS with a user online and make a quick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player record without having to have him disconnect a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ny parts of the editor were written up to a yea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generator (SQGEN) there may be some inconsistanc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for the sam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the utility (you can have lots of fun with it), but as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with manual in hand.  Sections that require precau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a warning in upp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Running the data 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EDIT &amp; SQPEDIT may be run either locally or remotely. 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identical to that of the game (SQUEST.EXE)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2 graphics options, both being IBM based, as it is assum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IBM if you a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EDIT &amp; SQPEDIT assume that you have an ANS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run either remotely, there is an additional safe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program.  Once loaded, if running remo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identify the user (from BBS interface files)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ok for the file named SQSYSOP.PSW.  If not found, t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ed to continue.  If the file is found, it is search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name.  If the users name is not found in the fil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.  If it is found, then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is must match exactly the accompanying passwor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SYSOPS.PSW.  Note that case must match also.  If the passwor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tch then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QSYSOP.PSW file consists of one or more record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sists of two lines.  The first line specifies the user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person authorized to run the utilities remotely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ntains the password (case sensitive) that that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enter in order to gain acce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Warning to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.  AS STATED ABOVE, THIS UTILITY HAS VERY LITTL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.  MODIFICATIONS OF SOME INFORMATION WITHOUT UPDATING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MAY CAUSE CORRUPTION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Play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editor will allow you to examine and modify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nformation pertaining to your players.  This s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hat each item pertains to along with valid r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section pertains to both the player editor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EDIT as well as SQ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.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allows you to access the various player record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o save information that is edited in the other menu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editor main menu fields/menu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#                This field is not part of the play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is instead an indicator as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record is being modif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ptable range of values is from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player record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d               This field represents the players i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will be 0 for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deleted from the game.  Otherwi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should match the 'Player #'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  Selecting this option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elete players or to reset their i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appropriate value if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layer         This menu item, when selected, will ba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player record through the play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action is taken if the 'Player #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read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layer             This menus item, when selected,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one player record in the play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current position is the last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then an error message will no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that the end of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ame             This field contains the players BBS log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be changed directly.  The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character string up to 31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game is entered,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lias            This field contains the players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in the game.  The field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up to 3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lias (L)        This field contains the player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used in the game.  The field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and may be up to 3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layer information This menu item will give access to the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s that allow editing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attributes as well as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name          This menus item will allow the us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 file for the record o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by his BBS logon.  Case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arch.  If the record is found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current record.  If the reco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nd an error message is issu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record is re-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alias         This menu item will allow the us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 file for the record o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by his game alias.  Case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arch.  If the record is found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current record.  If the reco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nd an error message is issu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record is re-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player info        This menu item will save any change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is menu or any of it's submenu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ENU ITEM IS NOT EXECUTED T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S MADE TO THE CURRENT PLAY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LOST WHEN A NEW PLAYER RECORD IS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THIS MENU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layer editor      This menu item will exit the player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SQEDIT this will return the us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 while in SQPEDIT it will ex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OS 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2.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information for a player is primarily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taining to his playing time and a few of his configura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explanation of the player general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/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te played        This field contains a string show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the user enetered the game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to the previous days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the user to regain all of his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back.  Setting this field to an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 is one way of deleteing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date tag            This field contains a numeric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s the last time the users re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ame.  It represents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 Jan. 01, 0000.  Leap year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 purpose of this filed is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from being paid for items so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a market that were placed the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an earlier player using the sam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, or by the same user bu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arted since the item wa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played          This field contains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d during the last day the user 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hough this field may be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nly used for reference unless the TIME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controls are being used to limit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entries            This field contains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ntered the game on the last date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d.  Again, although the fiel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ed, it is only used for referenc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GEN time controls are being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number of game entri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 remaining          This field contains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has remaining for the last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played.  This value may b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 or restrict a particular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lag              This field contains the users colo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.  It may be changed 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No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Mac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IBM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IBM graphics with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layer editor      This menu item will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3.  Rac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race information editor will allow the user t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 many of the players race related values as well as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s with other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description of the player rac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tems/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ex              This field shows the player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x selection.  Selecting this i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ggle between male and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rank             This field shows the players current r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modified it may be set from 1 to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IMPORTANT NOT TO SET THE PLAYER R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RANK THAT WAS NOT DEFINED.  THESE R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WILL SHOW A NULL RAN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race             This field will show the players current r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, due to a large amount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links, this fiel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alignments         This menu item will allow the user to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ottom window where he can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s race relations.  The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from 0 (enemy) to 10 (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ace editor        This menu item will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4.  Por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port information editor allows the user to exam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users privat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PORT IDS CAN BE EXTREMELY HAZARDOUS AS THIS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INTERLINKED RECORDS.  THE PORT IDS SHOW HERE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PLAYER IDS IN THE PRIVATE PORT RECORDS.  BE CAR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SE FIELDS.  SEE THE SECTION ON THE PRIVAT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description of the fields/menu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player port edit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ID               This field represents the id of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private port or locked planet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represents no port otherwis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record id of the players pr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ID               This field represents the id of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 private port or locked planet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represents no port otherwis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record id of the players pr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ort editor        This menu entry is used to exit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5.  Financi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financial editor will give the user access to all finan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lated to a player.  This includes his bank balanc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commercial ports as well as to loa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N INFORMATION SHOULD BE MODIFIED CAREFULLY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 BETWEEN THE VARIOUS LOA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description of the player finan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ields/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ank balances  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st of account balances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.  From there the user may chang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 at the various ports. 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than one page of ports. 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 page, simply move the cursor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tom of the window.  To return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or to return back to the menu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the cursor off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SUGGESTED THAT BANK BALANC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USED PORTS NOT BE MODIFI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IN THE CREATION OF CASH THA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CCESSED IN ANY MANNER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nciple       This field represents the current tot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standing loan.  It may be set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payment       This field represents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 will be pay toward the 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ciple each day.  This value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alance         This field represents the current tot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standing player loan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est on that loan.  This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any value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yment         This field represents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 will be charged each day to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ing off his current loan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left           This field represents the number of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ays) left for the player to pay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n.  This field is normally 0 to 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 it may be set to any va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inance editor     This menu item will exit the player fi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6.  Ship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ship information editor provides the user with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control in modifying the player's ship configu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, and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ship information editor is actually a series of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vast amount of information that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description of all of the player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ditor menu and sub-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id                 This field represents the ship i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ercial port.  Due to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record interlinks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not be modifi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name               This field contains the name of the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 character string of 1 to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.  This may be changed to any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this field has no permanent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name of the ship unless the '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name' item is executed.  If not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e new name will stay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is active and does not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 due to death or bankrupt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           This field contains the class of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.  It may be any value between 1 and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perfectly safe to chan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will remain in effect only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 player is active and does not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E CLASS TO AN UNDEFINED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UNPREDICTABLE RESULTS MAY OCCU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KNOW THE CLASS IS UNDEFIN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NAM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ll                    This field contains information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grety of the ships hull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will always be '-' since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hull classes.  The 2nd valu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be '-' since there is no hull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3rd value represents the integret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range from 0% (totally destroye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% (no damage).  The 4th value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eral currently required to make h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s.  This value will be 0 if no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urrently required to repair the h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 it will be in the range of 1 to 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5th value represents the amount of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 to continue repairs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ual count times 10, so a value he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 is actually 12.1 units. 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0 when no minerals are need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s otherwise it will be a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E REPAIR MINERAL TO 0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COUNT IS ALSO 0.  ALS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AIR MINERAL IS NOT SET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                 This field contains information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grety of the ships engine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will is the engine class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from 1 to 4.  The second value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gine state.  This will be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ines are functional and 0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operative.  The 3rd valu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ine's integrety.  It may rang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0% (totally destroyed) to 100%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mage).  The 4th value represents the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required to make engine repai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will be 0 if no mineral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repair the engine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in the range of 1 to 16.  The 5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represents the amount of repair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continue repairs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ual count times 10, so a value he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 is actually 12.1 units. 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0 when no minerals are need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s otherwise it will be a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E ENGINE CLASS TO THA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FINED ENGINE CLASS.  ALSO, DO 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AIR MINERAL TO 0 UNLESS THE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 IS ALSO 0.  ALS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MINERAL IS NOT SET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                 This field shows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apons.  The 1st value will always be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 there is no general weapons clas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of the weapon systems have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es.  The 2nd valu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apons state.  A value of 0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 is at a 'condition green'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shields are down and the weap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not armed.  A value of 1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yellow alert' and the shields are up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2 means that the ship is at '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ert' and that the shields are u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apons systems a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eld                  This field contains information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grety of the ships shield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will is the shield class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from 1 to 4.  The second value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eld state.  This will be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elds are functional and 0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operative.  The 3rd valu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eld's integrety.  It may rang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0% (totally destroyed) to 100%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mage).  The 4th value represents the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required to make shield repai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will be 0 if no mineral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repair the shield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in the range of 1 to 16.  The 5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represents the amount of repair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continue repairs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ual count times 10, so a value he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 is actually 12.1 units. 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0 when no minerals are need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s otherwise it will be a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E SHIELD CLASS TO THA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FINED SHIELD CLASS.  ALSO, DO 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AIR MINERAL TO 0 UNLESS THE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 IS ALSO 0.  ALS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MINERAL IS NOT SET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s                  This field contains information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grety of the ships laser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will is the laser class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from 1 to 4.  The second value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sers state.  This will be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s are functional and 0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operative.  The 3rd valu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's integrety.  It may rang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0% (totally destroyed) to 100%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mage).  The 4th value represents the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required to make laser repai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will be 0 if no mineral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repair the laser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in the range of 1 to 16.  The 5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represents the amount of repair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continue repairs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ual count times 10, so a value he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 is actually 12.1 units. 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0 when no minerals are need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s otherwise it will be a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E LASER CLASS TO THA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FINED LASER CLASS.  ALSO, DO 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AIR MINERAL TO 0 UNLESS THE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 IS ALSO 0.  ALS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MINERAL IS NOT SET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n                  This field contains information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grety of the ships cannon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will is the cannon class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from 1 to 4.  The second value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nnons state.  This will be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ns are functional and 0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operative.  The 3rd valu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n's integrety.  It may rang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0% (totally destroyed) to 100%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mage).  The 4th value represents the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required to make cannon repai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will be 0 if no mineral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repair the cannon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in the range of 1 to 16.  The 5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represents the amount of repair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continue repairs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ual count times 10, so a value he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 is actually 12.1 units. 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0 when no minerals are need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s otherwise it will be a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E CANNON CLASS TO THA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FINED CANNON CLASS.  ALSO, DO 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AIR MINERAL TO 0 UNLESS THE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 IS ALSO 0.  ALS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MINERAL IS NOT SET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mmo                This field shows the maximum am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n ammunition the ship can car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 will set this value based on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, but you may modify it as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values are anything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mo                    This field shows the current am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n ammunition being carried in the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be set to any value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er.  It will not hurt if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a value higher than that of 'max amm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o hld               This field shows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go holds being carried by the ship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value of 0 or greater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hurt anything if this value is set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 than the value set in the ship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EXTREMELY CAREFUL IF YOU SET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THE SHIP IS CARRYING ANY MIN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ALL A DIVIDE BY 0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argo              This menu item will enter into a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llow the user to edit all of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go.  This sub-menu is described 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ellites      This field represents the number of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 is currently carrying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thing 0 or greater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rupt anything if this is set to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 than that specified in the ship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          This field represents the number of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 is currently carrying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thing 0 or greater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rupt anything if this is set to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 than that specified in the ship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n port       This field represents the port i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ontraband was bought.  I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used for reference.  A va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at no contraband is being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aband      This field represents the amount of contra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erial the ship is currently carry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be set to a value of 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of 0 indicates that the shi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rying any contra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inerals   This menu item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ine and modify the mineral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carried in the ship.  These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thing 0 or higher.  Und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rcumstances the ship can carry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ts of minerals for each cargo hold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.  If this amount is exceed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cations done here there will be no 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xit the mineral edits,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off of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ANY MINERAL COUNTS TO NON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IF THE SHIP HAS NO CARGO HOL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RESULT IN A DIVIDE BY 0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artifacts  This menu item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ine and modify the artifact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carried in the ship.  These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thing 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are more than one page of artifac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go to the 2nd page simply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the bottom of the edit window.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to the 1st page move the cursor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 of the edit window.  To exit the arti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s, simply move the cursor off of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1st page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cargo edit This menu item will exit the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ontrol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vehicle            This menu item will enter into a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llow the user to edit all of the vehi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go.  Note that modifications to the batte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s, or artifacts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ess the player is currently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exploring a planet as these values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eared when the vehicle leaves the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ub-menu is described here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hicle         This field represents the number of vehi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 is currently carrying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currently be either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ery         This field represents the amount of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ing on the vehicles batte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range from 0%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inerals   This menu item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ine and modify the mineral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carried in the vehicle.  These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thing 0 or higher.  Und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rcumstances the vehicle can carry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ts of minerals.  There will be no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modifications done here exceed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xit the mineral edits,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off of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artifacts  This menu item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ine and modify the artifact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carried in the vehicle.  These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thing 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are more than one page of artifac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go to the 2nd page simply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the bottom of the edit window.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to the 1st page move the cursor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 of the edit window.  To exit the arti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s, simply move the cursor off of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1st page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vehicle ed This menu item will exit the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ontrol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hip name          This menu item will change the shi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manently by modifying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record.  If this item is not u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nge in ship name will allow st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as the player is active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art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ip edit          This menu item will exit the player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7.  Crew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crew editor allows the users to examine and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ship crew and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description of the menu fields/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or               This field represents the valu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hips navigator.  The 1s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navigators class.  This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anything between 1 and 4. 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represents the navigators w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be set to any value 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3rd value represents the navig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th.  This value may range from 0% (de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100% (perfectly heal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Ofc.               This field represents the valu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hips communications offic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st value is the officers class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thing between 1 and 4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nd value represents the navigators w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be set to any value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er.  The 3rd valu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icers health.  This value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% (dead) to 100% (perfectly health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                This field represents the valu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hips engineer.  The 1s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engineers class.  This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anything between 1 and 4. 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represents the engineers w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be set to any value 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3rd value represents the engine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th.  This value may range from 0% (de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100% (perfectly heal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rew               This menu item will allow the user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arious crew members on the sh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lower edit window.  While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w members, the 1st valu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w members wage.  This value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0 or greater.  The 2n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s the crew members heal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range from 0% (dead) to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erfectly healthy).  There are 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w members so this edit window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pages.  Go off the bottom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to access the 2nd page and back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p of the edit window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st page or to exit crew mwmber edit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re will be no ill effect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more crew members than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ship cla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8.  Loc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location editor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the players state and location.  Cau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rcised when changing these as it may put the player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description of the loc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elds/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         This field reflects the current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status.  It shows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player is in home por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values are legal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  Retired (won the g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  Bank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Dead/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 In deep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 In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 In sola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 In planetary or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 On planet su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 Exploring planet in vehi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  In privat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  In us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  In commerc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  In ho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VERY IMPORTANT WHEN CHANG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THAT THE CURRENT LOCATION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ACCOUNT.  FOR INSTANCE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ALUE TO SAY THAT THE PLAYER I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RCIAL PORT THEN THE PLAYER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POINT TO A PLANET THAT IS A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tatus         This field will normally be tha same 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'current status' field. 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is rule is when the current statu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1 (in encounter) then this field ref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status the player will return to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counter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HAS THE SAME CAU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RICTIONS AS THE CURRENT STATU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 NO CIRCUMSTANCES SHOULD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STATUS FIELD AND THIS FIE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1 (IN ENCOUNTER) AS THIS WILL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IN A PERPETUAL LOOP OF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ctic position       This field reflects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 within the galaxy.  The 1s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galactic X coordinat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set to anything between 0 and 99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nd value is the galactic Y coordian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also may range from 0 to 99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rd value is the planet orbit. 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whithin a solar system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irrelevant and will reflec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orbited.  Otherwise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between 1 and 8 and ref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being orbited or lan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CAUTION AS MENTIO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STATUS FIELD APPLIES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FIELDS COMBINED MUS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ary position      This field reflect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ship on a plane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viously only apply when a player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lanets surface.  The 1st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X location and the 2nd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 location.  Both of these may rang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and 99.  Under normal game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values will always be multiple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position        This field reflect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vehicle on a plane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apply when the play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loring the surface.  The 1st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coordinate and the 2nd value is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.  Both values may range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location edit      This menu item will exit the play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9.  Encount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encounter editor allows the user to examine the en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pertaining to a player.  Note that this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valid when the players current status is 1 (in encou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description of the encounter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elds/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ncounter            This field will either be yes or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this menu item will toggl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 normal circumstances when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status is 1 (in encounter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will read yes.  If this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no when the player current status i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a new encounter will be genera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is yes then the remaining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menu will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encounter     This field will show the id of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the current player is in an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.  Otherwise it is a computer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race          This field will show the race i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(s) the player has encountere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is 0 then the encounter i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robe.  Otherwise the valu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race id between 1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ships         This field shows the total number of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 has encountered.  This will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0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ship id       This field allows the user to view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8 encounter ship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 reflect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denoted in this field.  Note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is set to a value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counter ships field the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ip class            Class of the encounter ship sh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range from 1 to 8.  It may also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10 for a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URE NOT TO SET THIS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ull status           This field shows the integrety of the h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hip being viewed.  It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% (destroyed) to 100% (no da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ield class          This field shows the shield class of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viewed.  It may range from 0 to 4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0 indicates no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GAIN BE SURE NOT TO SET THIS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EL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ield status         This field shows the integrety of the sh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hip being viewed.  This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between 0% (destoyed) and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ndama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er class           This field shows the laser class of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viewed.  It may range from 0 to 4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0 indicates no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GAIN BE SURE NOT TO SET THIS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er status          This field shows the integrety of the la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hip being viewed.  This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between 0% (destoyed) and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ndama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non class          This field shows the cannon class of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viewed.  It may range from 0 to 4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0 indicates no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GAIN BE SURE NOT TO SET THIS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non status         This field shows the integrety of the cann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hip being viewed.  This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between 0% (destoyed) and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ndama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ncounter editor   This menu item will exit the player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0. Ques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quest editor allows the user to examine and edi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taining to a players current and past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provides detailed information on ea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quest editor fields and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quest           This field contains the id of the qu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is currently on.  This i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est id used in the quest edito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1.10).  When this value is 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is not currently on a que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contain a value from 0 to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ere are no quests 33 and 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internal to the game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cu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 quest complete      This field is a flag.  When set to 1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at the player has comple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 and may return to home port to col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quest id         This field is used as an index to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s various quests informa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range anywhere from 1 to 32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in the following fields p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quest whose id i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completed         This field is a flag to show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the player has done this quest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set to 1 the player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select this quest as it is show as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is field will be a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is currently working on this 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CHANGE IT IN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location          This field shows the location where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go to in order to complete the 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1st value is the stars X coordin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nd value is the stars Y coordinate.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se value may range between 0 and 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3rd value is the planet orb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be anywhere between 1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AREFUL IF MODIFYING THE 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QUEST IN PROGRESS.  THE LOCA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LECT THE LOCATION OF A PLANE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 WILL NEVER BE ABL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quest editor       This menu item will exit the player 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1. Lo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log editor will allow the user to examine and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players event and personal logs.  When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s, use the standard editor commands as us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etails the fields used in the player log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vent log          This menu item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the players event log. 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is 30 lines long.  The event log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that happens to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/or his ship while he is no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e event log works backw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is it is meant that the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are added by deleting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and then adding a l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 is a handy way to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a message if you have patch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more parts of his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ersonal log       This menu item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ine and edit the players personal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is 30 lines long.  This lo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the player edits when h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ptains quarters aboard ship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t as a little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log editor         This menu item will exit the play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Gener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information editor will allow the user to exam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most of the static information and attribute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This is information like mineral and artifact names,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tail the various menus that comp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provides access to editing player assignment contr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access to the various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DIFICATIONS IN THIS MENU AND ALL OF ITS SUB-MENU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AND DOES NOT BECOME PERMANENT UNTIL THE 'SAVE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'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te played        This field will reflect the last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 was run.  If this date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current date then dail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run at the next game ent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is different than the curren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monthly maintenance will also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same time as the dai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ace used          This field will reflect the last rac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was assigned to.  The nex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to enter will be assigne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race available, unless he is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deleted player.  The search for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ce is circular (when it reaches 17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players             This field reflect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that can play the game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be 10 times the number of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ces.  Under normal circumstanc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should not be modifi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defined sufficient ship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ase this number.  It is suggest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llow more than 15 players per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layers         This field reflects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in the game.  Although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llow this field to be edi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ace information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ace information menu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to examine and modify the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ineral attributes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eral attributes menu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to examine and modify the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rtifact names 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rtifact names menu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to examine and modify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ifa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lanet attributes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net attributes menus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to examine and modify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ank attributes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ank attributes menu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to examine and modify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k nam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hip attributes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 attributes menu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to examine and modify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class nam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general info       This menu item will cause all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e through this menu and all its sub-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IS MENU ITEM IS NOT SELEC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ING THE GENERAL INFORMATION EDITO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MODIFICATION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general editor     This menu item will exit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editor and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.  Rac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ce information editor will allow the user to exam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various race names, their port location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race alignments (friends &amp; enem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race editor fields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id                 This field identifies which rac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ing/editing.  You may set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thing between 1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name               This field contains the race nam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character string up to 31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race             This field is a flag that show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ace being viewed is a player r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.  This field may be set to 1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race or 0 for a non-player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home port          This field will reflect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ace being vieweds home port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contains the home ports stars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.  The 2nd value contains the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s stars Y coordinate. 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may range from 0 to 99. 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reflects the home ports planet or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ay range between 1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EXTREMELY IMPORTANT TO GUARANT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POINTS TO A VALID PLANE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llignments    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and modify the default race all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the race being viewed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ces.  The allignments may rang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nemy) and 10 (ally).  To exit the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ignments editing, simply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the top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ace editor        This menu item will exit the ra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will return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3.  Miner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eral attribute editor menu provides the user with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ub-menus allowing the user to examine and modif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s of the minerals us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various mineral attribut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ineral attributes This menu item will give the use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attributes editor sub-menu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functions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eral id      This field is used as the mineral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allows the user to select whi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 minerals the user wishe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eral name    This field reflects the name of the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 string of characters up to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el mineral    This field is a flag as to whether a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as fuel or not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item will toggle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SHOULD ONLY BE 1 FUEL MINERA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.  IF YOU SET MORE THAN 1 FUEL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THE 1ST 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ll mineral    This field is a flag as to whether a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to repair a ships hull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enu item will toggle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MAY BE UP TO 3 HULL REPAIR MINER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MORE ARE SET THEN ONLY THE 1ST 3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ine mineral  This field is a flag as to whether a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to repair a ships engines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enu item will toggle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MAY BE UP TO 3 ENGINE REPAIR MINER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MORE ARE SET THEN ONLY THE 1ST 3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eld mineral  This field is a flag as to whether a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to repair a ships shields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enu item will toggle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MAY BE UP TO 3 SHIELD REPAIR MINER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MORE ARE SET THEN ONLY THE 1ST 3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 mineral   This field is a flag as to whether a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to repair a ships lasers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enu item will toggle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MAY BE UP TO 3 LASER REPAIR MINER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MORE ARE SET THEN ONLY THE 1ST 3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n mineral  This field is a flag as to whether a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to repair a ships cannons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enu item will toggle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MAY BE UP TO 3 CANNON REPAIR MINER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MORE ARE SET THEN ONLY THE 1ST 3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mineral ed This menu item will exit the miner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ineral classes    This menu item will give the use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mineral class editor sub-menu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8 mineral classes and each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combination of minerals.  The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s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eral class   This field is used to selec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mineral classes.  It may be set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1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embers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window in the low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  From here the user may togg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s are members of the clas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ed.  To exit back to the menu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off of the top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class edit This menu item will exit the mineral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ineral transforms This menu item will give the use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mineral transforms editor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ransform minerals are those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by the 'alchemical transform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ifact/device.  The sub-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mineral  This field reflects the source minera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mineral transforms.  It may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between 1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mineral  This field reflects the target minera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ource mineral will be transformed in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be set to anything between 1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ransforms This menu item will exit the mineral trans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mineral editor     This menu item will exit the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s editor menu and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neral information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4.  Artifac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tifacts information editor will provide the us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examine and edit the various artifa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artifact information edit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name           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wer edit window where he may edi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artifact names.  There are 32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ifacts and the 2nd page of artifact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reached by moving the cursor off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edit window.  The user ca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1st page by moving off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and can exit the name editor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of the top of the window when the 1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rtifactic editor  This menu item will exit the arti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editor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5.  Planet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net attributes editor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static information concerning atmospheres, hydrosphe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mates, gravity, and terrain battery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menu items provided in the pla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edit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tmosphere attr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tmoshere attributes edit window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indow the user can chang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moshere names and effects. 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Will support li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Will cause hull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Will destroy any landing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planets with atmospher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stain life will be the planet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 arti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ydrosphere attr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ydroshere attributes edit window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indow the user can chang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ydroshere names and effects. 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Will support li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Will cause hull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Will destroy any landing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limate attributes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limate attributes edit window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indow the user can chang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mate names and effects. 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Will support li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Will cause hull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Will destroy any landing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y life level (L)  This field reflects the low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vity range that will support life. 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a life bearing gravity will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el as one of their mineral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 valu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y life level (H)  This field reflects the high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vity range that will support life. 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a life bearing gravity will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el as one of their mineral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 valu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y damage level    This field reflects the base o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gravity that will sustain damage to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ship lands on the planet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 valu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y death level     This field reflects the base o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gravity that will crush any shi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empts to land on the planet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 valu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a ship equiped with 'anti-gravit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s may be able to land on plane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 gravity as each device has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ubtracting 1.0 from the planets gr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rrain attributes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rrain attributes edit window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indow the user can chang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tery consumption values for each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errain.  The terrai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Lakes, seas, and oc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Plains and platea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Hills and gull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Mou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ehicle starts with 150 batter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00% charge).  Each 1 unit of batt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umption is therefore equivalent to .33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batter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anet attributes   This menu item will exit the planet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6.  Rank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k attribute editor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the names and attributes of the ranks us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eld contains a rank name, time value, cost valu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value.  These values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 name               This is the name of the rank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 in the game.  This field i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up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This field defines how many minutes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allotted each day for each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k.  This value may be any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                  This field reflects the price a play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 if he wishes to purchase a promo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rank.  This value may be any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HE COST VALUE OF RANK 1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THAN 0 HAS NO EFFECT AS PLAY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TARTED AT RANK 1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                This field reflects the maximum loan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layer of this rank may take o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st interstellar bank of their home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be set to anything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DVISED THAT RANK LEVEL 0 NOT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 OTHERWISE A LOOP HOLE MAY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TO TRANSFER FUNDS OUT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AND THEN COMMIT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7.  Ship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attributes editor will provide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the various ship clas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etails the ship attributes editor menu fiel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class id           This field is used as an inde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ous ship classes.  The user may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to select which ship class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res to view/edit.  The ship clas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thing between 1 and 8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ing menu fields in this 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lect information pertaining to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class name         This field reflects the name of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of the class being view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consists of a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3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rew                This field reflects how many regular c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bers the class of ship being viewe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ry.  This value may be anything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e ability to repair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in flight is directly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crew member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engine class        This field reflects the maximum eng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that the ship class being view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madate.  This value may be set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0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IS VALUE HIGHER THA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ENGINE CLASS OR E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hield class        This field reflects the maximum 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that the ship class being view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madate.  This value may be set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0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IS VALUE HIGHER THA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SHIELD CLASS OR E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laser class         This field reflects the maximum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that the ship class being view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madate.  This value may be set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0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IS VALUE HIGHER THA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LASER CLASS OR E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annon class        This field reflects the maximum can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that the ship class being view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madate.  This value may be set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0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IS VALUE HIGHER THA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CANNON CLASS OR E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argo holds         This field reflec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go holds that the ship class being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accomadate.  The value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atellites          This field reflec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tellites that the ship class being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carry at one time.  This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any value greater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ses               This field reflec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es that the ship class being view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ry at one time.  This value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greater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ip class edit    This menu item will exit the ship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editor will provide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nd edit the remaining static values defined with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imary information concerning cash and time control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those contained in the :MISC statement used in the SQ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DITS ARE TEMPORARY AND WILL HAVE NO EFFECT UNLESS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INFO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.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provides direct access to some of the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access to sub-menus for the remain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miscellaneous editor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ash           This field reflects the amount of cas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player receives when he starts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riginal 15,000 value was derived a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ch experimentation.  It is designed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 enough to start but not enough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hicle.  This forces the player into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evel 1 quest and therefore to lea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game mechanics.  This value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greater than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ing rate             This field reflects the per sector r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running out of fuel.  This is se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 to teach players a lesson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make the penalty lesser or higher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thing greater th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d rate            This field reflects the price of a 1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port ad.  This field may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u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evice bonus       This field reflects the number of bo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utes a user will receive for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time modulator' artifact. 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device are not cumulative so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atter how many artifact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have.  This value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race bonus         This field reflects the number of bo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utes each user of the high rac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on bonus days.  This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u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onus days         This menu item provides the user with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diting which days are time bonus da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igh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ntraband rates   This menu item provides the user with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xamining and editing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ab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luctuation rates  This menu item provides the user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xamine and edit the mineral flu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tes and the mineral maximum and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iscellaneous info This menu item will save all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e under the miscellaneous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and make them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IF THIS ITEM IS NOT EXECUT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CHANGES TO THE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misc. editor       This menus item will exit the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editor menu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2.  Bonus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nus days editor provides the user with the ability t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which days are to be high race bonus days.  On those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layer is awarded a time bonus equivalent to the value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scellaneous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in this menu reflects one day of the week. 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will toggle its setting between tru an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3.  Contraband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aband rates editor provides the user the ability t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 the contraband buy and sell price ranges.  The sell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rice a commercial port will sell contraband to a play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y price is the price the home port will pay for the contra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band rat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an buy high           This field reflects the maximum per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a home port will pay for contrab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be set to any valu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VIOUSLY THIS VALUE MUST BE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IMUM BUY PRICE FOR CONTRA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an buy low            This field reflects the minimum per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a home port will pay for contrab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be set to any valu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VIOUSLY THIS VALUE MUST BE 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XIMUM BUY PRICE FOR CONTRA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an sell high          This field reflects the maximum per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a commercial port will sell contra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player.  It may be set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VIOUSLY THIS VALUE MUST BE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IMUM SELL PRICE FOR CONTRA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an sell low           This field reflects the minimum per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a commercial port will sell contra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player.  It may be set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VIOUSLY THIS VALUE MUST BE 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XIMUM SELL PRICE FOR CONTRA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ntraband editor  This menu item will exit the contra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te editor menu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4.  Mineral fluctu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eral fluctuation rate editor provides the us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examine and modify the rates at which mineral pric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ctuate along with the minimum and maximum prices mineral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ral price fluctuation affects each commercial port and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during month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items in the mi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ctuation rate edit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#               This field is used as an index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mineral is being viewed/edit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between 1 and 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maining fields will refl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taining to the mineral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name            This field reflects the name of the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cannot be modified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, but is rather supplied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ctuation rate        This field represents the maximum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current price that a minerals bu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l prices may vary at each por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maintenance.  This value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greater than or equal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of 0 indicates that the pr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price           This field reflects the absolut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a port will buy or sell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in the game is provid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y price from exceeding the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VIOUSLY THE MINIMUM PRICE MUST B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HE MAXIMUM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rice           This field reflects the absolut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a port will buy or sell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in the game is provid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y price from exceeding the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VIOUSLY THE MAXIMUM PRICE MUST B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HE MINIMUM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Commercial por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 port editor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nd modify all of the various price and rat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mercial ports.  This is the same information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set in the :PORT definitions when the galaxy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IFICATIONS ARE TEMPORARY AND HAVE NO EFFECT UNTIL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NFO MENU ITEM IS SELECTED 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tail all of the various sub-menu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or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1.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rcial port editor main menu provides access to fin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commercial port to edit.  It also provides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s where the various price and rate information may be vie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items in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edit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#                  This field is used as an index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rt to view/edit.  All 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 and sub-menus will operat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rt select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d                 This field contains the id tag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edited.  This should always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e as the por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ort           This menu item will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rcial por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ort               This menu item will selec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rcial por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port by name This menu item will allow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f the star system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the user wishes to view/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ame               Thie field contains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in which the port is loc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not be modified. 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location           This field reflects the port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st value is the stars X coordin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nd value is the stars Y coordin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value is the planet orbit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ercial port.  These value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modified from this menu and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cktly for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ees and rates     This menu item will select the fee an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.  From there the user may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odify the various port fees an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hip price info    This menu item will select the ship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.  From there the user can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s available for sale within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ship class pric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hip equipment     This menu item will select the ship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.  From there the user can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odify the prices of the various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pment available for sale t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hip repair info   This menu item will select the ship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.  From there the user can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odify the various repair r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rew rate info     This menu item will select the cre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icer rates sub-menu.  From ther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examine and modify the daily w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w members and the various cla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ineral info       This menu item will select the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sub-menu.  From there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ine and modify all the commod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hange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lea market info   This menu item will select the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sub-menu.  From ther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examine and modify the various arti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or sale in the flea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port info          This menu item will write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cations made throug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s out to the commercial por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IF THIS ITEM IS NOT SELEC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EXITING THE COMMERCIAL POR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SELECTING A NEW COMMERCIAL PORT TO 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ALL MODIFICATIONS MA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port editor       This menu item will exit the commerc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and return to the main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2.  Fees &amp;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es &amp; rates menu provides the user with the ability t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the various fees and rates associated with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detail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ort editor fees and r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ing fee             This field reflects the price players 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land at the port bing edited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thing greater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ing class          This field reflects the type of gam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 available in the Stellar Casino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No gam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High/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Baccar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Draw Po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-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-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fee              This field reflects the fee the Union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charge a player for each offic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w member the player hires.  This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thing greater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pital rate           This field reflects the rate at whi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is charged for healing his cre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icers.  The price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= daily_wage * percentage_of_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hospital_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be anything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 market comm        This field reflect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of an item sold in the flea mark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lea market keeps as a sales com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be anything between 0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interest           This field has two purposes.  Fir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est rate is used to pay intere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balances.  This is a non-comp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aight rate and is based on an annual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interest is paid at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The second way the rate is used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t is used as a flat interest r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loans which are paid back over 30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range between 0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xfer rate          This field reflects the percentag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will charge a player to transfer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 out of a port.  This value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0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port fees &amp; rates This menu item will exit the fees &amp;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and return to the commerc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3.  Ship pri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pricing menu provides the user with the ability t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the commercial ports prices for the various ship cla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so provides access to the ports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in the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ing 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class              This field is used to select which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the users wants to view/edit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fields will reflect the class of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in this field.  The fiel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from 1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hip class     This menu item will select the previous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for viewing/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hip class         This menu item will select the next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for viewing/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class name         This field contains the name of the ship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provided for reference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price               This field reflects the amount of mone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will pay the player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rading in this class of ship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 value greater than or equal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a value of 0 indicates tha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buy that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AREFUL WHEN SETTING A VALUE OF 0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ARE SHIPS OF THAT CLASS I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E PLAYERS WILL NOT BE ABLE TO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price              This field reflects the amount of mone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must pay the port to buy this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hip.  This value may be anything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or equal to 0.  Note that a va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at the port does not sel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AREFUL WHEN SETTING A VALUE OF 0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RT HAS SHIPS OF THAT CLASS THEN NO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BLE TO BUY TH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hips in port      This menu item provides the us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ility to examine and modify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in port.  Normally only player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orts will have a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section details the menu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fields in the ships in po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id         This field is used as an index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ship in port is being viewed/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may be set to a valu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32.  The remaining fields will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based on this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ship   This menu item will select the previous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 current ship to view/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ship       This menu item will select the next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 current ship to view/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Name       This field reflects the name of the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is a string of characters up to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CHANGING THE NAME HE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 THE NAME OF THE SHIP IF IT IS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THE SHIP IS SOLD OR THE PLAYER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class      This field reflects the cla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.  This value may rang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E SHIP CLASS TO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OR TO ONE THAT DOES NOT HAVE BO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Y AND 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CHANGING THE CLASS HE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 THE CLASS OF THE SHIP IF IT IS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THE SHIP IS SOLD OR THE PLAYER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owner      This field reflects the player i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wner of the ship.  This valu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greater than or equal to 0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indicates that the ship is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ship list  This menu item will exit the ships in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port ship price   This menu item will exit the ship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sub-menu and return to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4.  Ship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equipment menu provides the user with the ability t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ship equipment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ort editor ship equipment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o holds             This field reflects the pric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cargo holds.  The 1st value is the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the port will pay for cargo hol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nd value is the sell price that play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 for cargo holds.  Both of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A value of 0 indicates tha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not buy/sell cargo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HOME PORTS MUST SELL CARGO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             This field reflects the pric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satellites.  The 1st value is the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the port will pay for satelli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nd value is the sell price that play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 for satellites.  Both of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A value of 0 indicates tha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not buy/sell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                  This field reflects the pric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base equipment.  The 1st value is the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the port will pay for base equip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2nd value is the sell price that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pay for base equipment. 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may be set to any valu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 to 0.  A value of 0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does not buy/sell bas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munition              This field reflects the pric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mmunition.  The 1st value is the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the port will pay for ammun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nd value is the sell price that play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 for ammunition.  Both of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A value of 0 indicates tha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not buy/sell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vehicles        This field reflects the pric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errain vehicles.  The 1st value is the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the port will pay for vehic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nd value is the sell price that play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 for vehicles.  Both of these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A value of 0 indicates tha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not buy/sell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ngine prices      This menu item will provide the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to the engine price edi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engine class has 2 value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buy price the port will p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gine.  The 2nd value is the sell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players will have to pay to bu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ines.  These values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greater than or equal to 0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indicates that the port does not buy/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lass of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PRICES FOR ENGINE CLASS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FINED OR UNPREDICTABLE RESUL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hield prices      This menu item will provide the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to the shields price edi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shield class has 2 value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buy price the port will p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elds.  The 2nd value is the sell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players will have to pay to bu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elds.  These values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greater than or equal to 0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indicates that the port does not buy/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lass of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PRICES FOR SHIELD CLASS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FINED OR UNPREDICTABLE RESUL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aser prices       This menu item will provide the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to the laser price edi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laser class has 2 value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buy price the port will p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sers.  The 2nd value is the sell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players will have to pay to bu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s.  These values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greater than or equal to 0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indicates that the port does not buy/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lass of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PRICES FOR LASER CLASS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FINED OR UNPREDICTABLE RESUL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annon prices      This menu item will provide the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to the cannon price edi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cannon class has 2 value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buy price the port will p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nnons.  The 2nd value is the sell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players will have to pay to bu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ns.  These values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greater than or equal to 0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indicates that the port does not buy/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lass of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PRICES FOR CANNON CLASS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FINED OR UNPREDICTABLE RESUL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port equip editor This menu item is used to exit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pment price menu and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rcial port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5.  Ship repair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repair rate menu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the various repair rates in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 costs are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_cost = percentage_of_damage * item_sell_price * repair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air rate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ll repair rate        This field reflects the rate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s for hull repairs.  This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set to 0 then the por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hul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repair rate        This field reflects the rate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s for communications.  This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set to 0 then the por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communication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 REPAIR RATE IS CURRENT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repair rate       This field reflects the rate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s for engine repairs.  This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set to 0 then the por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engin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eld repair rate      This field reflects the rate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s for shield repairs.  This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set to 0 then the por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shield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repair rate       This field reflects the rate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s for laser repairs.  This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set to 0 then the por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lase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n repair rate      This field reflects the rate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s for cannon repairs.  This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set to 0 then the por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 canno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epair rate edit   This menu item will exit the repair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and return to the commerc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6.  Crew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w rates menu provides the user with the ability t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the various crew and officer wages in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w rate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navigator wages    This menu item will provide acces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to edit the daily wag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arious navigator classes.  The w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be any value 0 or great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0 indicates that the por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hire out that particular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vi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mm offc wages    This menu item will provide acces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to edit the daily wag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arious communication officer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age value may be any value 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of 0 indicates that the por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hire out that particular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unications off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ngineer wages     This menu item will provide acces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to edit the daily wag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arious engineer classes.  The w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be any value 0 or great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0 indicates that the por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hire out that particular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w wages              This field reflects the daily wag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ular crew members.  The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0 or greater.  A va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at the port does not hir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ular crew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rew wage editor   This menu item will exit the crew w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and return to the commerc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7.  Mineral pri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eral pricing menu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the mineral pricing information for the commod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eral pric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id              This field is used as an index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articular mineral for viewing/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the remaining fields will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about the mineral i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The mineral id may be anything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ineral        This menu item will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 and set it to the current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ineral            This menu item will select the next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et it to the current minera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name            This field reflects the mineral nam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not be modified from this menu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vided here a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price               This field reflects the pr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rcial port will pay play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mineral.  This value may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or greater.  A value of 0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rt does not buy that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price              This field reflects the pr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rcial port will sell play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mineral.  This value may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or greater.  A value of 0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rt does not sell that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mineral editor     This menu item will exit the mineral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and return to the commerc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8.  Flea mar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ea market editor menu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items that have been placed in the flea mar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will detail the fields and menut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a market edit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fact id             This field is used as an index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lea market item to view/edit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remaining field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lect information about the arti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by this field.  This fiel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 a value in the range of 1 to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artifact       This menu item will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a market item and set it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tifact           This menu item will select the next fl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 item and set it a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fact type           This field reflects the type of arti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flea market.  This may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ue between 0 and 32.  A v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s that no artifact is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er's id             This field reflects the player i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who is selling the item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ny valu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price              This field reflects the price a play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rquired to pay in order to purch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item.  This value may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                  This field reflects the amount the s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will be paid once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d.  This value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ag                This field reflects the date the ite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put up for sale.  The tag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ent paying players for item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d into the flea market prior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lea market edit   This menu item will exit the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 and return to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 Private por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vate port editor provides the user with the ability e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ify all the information to any locked planets and private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layers hav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1.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vate port editor main menu provides the user with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port to edit and access through sub-menus t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private 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DIFICATIONS ARE TEMPORARY AND WILL NOT BECOME PERMANENT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LECTS THE SAVE PORT MENU ITEM.  EXITING THE PRIVAT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R SELECTING A NEW PORT TO VIEW WILL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NSA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will detail the fields and menu item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vate port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#                  This field is used as an index and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port to view/edit.  This fiel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any value greater than 0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 than the total number of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s.  All other fields and sub-men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lect information about the por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d                 This field reflects the ports i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should normally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# field above.  If the port id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is is a deleted private por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oes not reflect 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ort           This menu option will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port and will set it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ort               This menu option will select the next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and will set it as the current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owner              This field reflects the player i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who established the port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ny number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ame               This field reflects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where the port resides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modified and is suppl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s in orbit           This field reflects the number of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biting the port/locked planet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of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location           This field reflects the location of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galaxy.  The 1st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lactic X coordinate.  The 2nd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lactic Y coordinate.  The 3rd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orbit number.  The valu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and are provided solel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location        This field reflects the location of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cility on the planet.  The 1st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face X coordinate.  The 2nd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face Y coordinate.  Both of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range anywhere from 0 to 99.  Value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game will always be multiple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ees &amp; rates   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ub-menu where the various fees an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examined 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ort crew info 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ub-menu where the port crew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examined 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hip equipment 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ub-menu where the various ship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ies and prices can be exam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hip repair info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ub-menu where the ship repair rat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examined 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ineral info     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ub-menu where the various assay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ies and prices can be exam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rading post info  This menu item will give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ub-menu where the various trading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ies and prices can be exam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port info          This menu item will cause all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ed private port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ten back out to the private 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MODIFICATIONS TO PRIVATE 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EMPORARY UNTIL THIS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port editor       This menu item will exit the privat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 and return the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2.  Fees &amp;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es &amp; rates sub-menu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the private ports various fees an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port editor fees &amp; rate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ing fee             This field reflects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have to pay in order to la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vate port.  This field may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ue greater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s club          This field reflects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have to pay the port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xplore and mine the planet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contain a value of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pital rate           This field reflects the rate play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harged to have their crews and offic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ed.  The formula used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s = percentage_of_damage * crew_w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 hospital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cash               This field reflects the amount of cas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in port.  The cash in por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pay for minerals, artifacts, etc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lumented whenever a player uses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rt services.  This field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ees &amp; rates edit  This menu item will exit the fees &amp;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and return to the privat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3.  Port crew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crew assignments sub-menu provides the user with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amine and modify the ports crew and their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 in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w assignment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w count              This field reflects the total number of c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bers currently working in the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will range between 0 and 10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cannot be modified directly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updated automatically based on c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bers and their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w member id          This field is used an index to control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10 crew members are being examin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ed.  This field can be set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1 and 10.  The remaining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lect information on the crew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rew member    This menu item will select the previous c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ber and set him as the current crew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rew member        This menu item will select the next c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ber and set him as the current crew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w member job         This field reflects the job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w member being viewed.  The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valid job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Port manager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Explorere club manager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Assay office worker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- Medical staff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- Mechanic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OR WILL ALLOW YOU TO SET AS M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JOB TYPE AS YOU LIKE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STANT WITH THE GAME.  THE USER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AIN THE GAME RESTRICTIONS OF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WORKERS IN EACH CLASS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WORKERS IN EACH CLASS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ENTHESI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w member wage        This field reflects the crew members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ge.  This field may be set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or greater.  A value of 0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ense of a crew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port crew editor  This menu item will exit the crew assin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and return to the privat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4.  Ship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equipment sub-menu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the inventory and pricing inform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hip equipment items available at privat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equipment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             This field reflects the inventory 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information for satellite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buy price which th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 players selling satellites. 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sell price which th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 players wanting to buy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h these values may be any value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er.  A value of 0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does not buy/sell satellites. 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inventory count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tellites the port has in sto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be set to anything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munition              This field reflects the inventory 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information for ammunition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buy price which th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 players selling ammunition. 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sell price which th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 players wanting to buy ammu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h these values may be any value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er.  A value of 0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does not buy/sell ammunition. 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inventory count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nds of ammunition the port has in st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be set to anything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                This field reflects the inventory 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information for vehicles. 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buy price which th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 players selling vehicles. 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sell price which th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 players wanting to buy vehic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h these values may be any value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er.  A value of 0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does not buy/sell vehicles. 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inventory count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hicles the port has in sto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may be set to anything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ip equipment     This menu item will exit the ship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sub-menu and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port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5.  Ship repair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repair rates sub-menu provides the user with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amine and modify the repair rates for the various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ula for calculating repair cost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_cost = percentage_of damage * item_sell_price * repair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repair rate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ll repair rate        This field reflects the rat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hull repairs at the private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 value 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of 0 indicates that the por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hull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repair rate      This field reflects the rate applied to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ine repairs at the private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 value 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of 0 indicates that the por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engine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eld repair rate      This field reflects the rate applied to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eld repairs at the private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 value 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of 0 indicates that the por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shield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repair rate       This field reflects the rate applied to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 repairs at the private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 value 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of 0 indicates that the por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laser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n repair rate      This field reflects the rate applied to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n repairs at the private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 value 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of 0 indicates that the por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cannon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epair rates       This menu item will exit the ship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tes sub-menu and return to the privat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6.  Mineral pri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eral pricing sub-menu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inventory and pricing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rals in the assay office of the pr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ral pric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id              This field is used as an inde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 to be viewed/edited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between 1 and 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ther fields in this sub-menu re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eral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ineral        This menu item will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 and set it to the current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viewed/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ineral            This menu item will select the next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et it as the current minera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ed/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name            This field reflects the name of the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viewed/edited.  This fiel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ed and is supplied strict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price               This field reflect the per unit pric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vate port will buy the current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may be set to any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or equal to 0.  A value of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port does not buy this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price              This field reflect the per unit pric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vate port will sell the current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may be set to any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or equal to 0.  A value of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port does not sell this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ock                This field reflects the number of un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mineral the private port has in st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may be set to any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mineral pricing    This menu item will exit the mineral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and return to the privat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7.  Trading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ding post information sub-menu provides the us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he examine and modify the trading post inven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ng post information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fact id             This field is used as an index as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ifact type is being viewed/edi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 valu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32.  The remaining fie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tains to the artifact selec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artifact       This menu item will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ifact and set it to the current arti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tifact           This menu item will select the next arti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et it to the current artifa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fact name           This field reflec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ifact being viewed/edited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modified and is supplied sol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price               This field reflects the price th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will pay for the specified artif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may be set to any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or equal to 0.  A value of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port does not bu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i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price              This field reflects the price th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will sell the specified artifact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may be set to any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or equal to 0.  A value of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port does not sel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i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ock                This field reflects the number of arti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vate port has in stock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for              This field reflects a player id for w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wner has locked a artifact.  This fiel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 value between 0 and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number.  A value of 0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artifact has been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rtifact editor    This menu item will exit the trading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sub-menu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port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Sta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 information editor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nd modify the various star systems, worm holes, and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provides information about the various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star inform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.1.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 information editor main menu provides the user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d search for the various star systems.  Sub-men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provided 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REALIZE THAT ANY CHANGES TO STAR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AND DO NOT BECOME PERMANENT UNLESS THE SAVE STA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 IS SELECTED.  IF THE STAR EDITOR MAIN MENU IS EXIT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ALCK HOLE EDITOR IS ENTERED, OR IF THE WORM HOLE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OR IF ANOTHER STAR SYSTEM IS SELECTED THEN ALL CHAN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information edit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#                  This field is used as an index to the st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may set this field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1 and the total number of st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maining fields in this menu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se in the sub-menus pertain to the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select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id                 This field contains the star system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.  This value should always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e as the star # fiel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tar           This menu item will select the previous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and set it as the current 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tar               This menu item will select the next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and set it as the current 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star by name This menu item will allow the us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star system by it name.  If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will be set as the current 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name               This field reflects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.  It is a character string up to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location           This field contains the galactic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ar system.  The 1st value is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 and the 2nd value is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.  These values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between 0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.  ALTHOUGH ANY PORTS WILL MO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AR SYSTEM, ANY PLAYERS WHO HAPP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IN THE SYSTEM, ON ANY OF ITS PLANE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Y PORTS WITHIN THE SYSTEM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NEOUS GALACTIC LOCATION.  UN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S MAY OCCUR AFTER MOVING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 planets       This menu item will allow the user to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odify the various planet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s contain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lack holes        This menu item will allow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lack ho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orm holes         This menu item will allow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orm ho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tar info          This menu item will write all sta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back to the stars file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ing any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IS MENU ITEM IS NOT SELECTED T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CATION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tar editor        This menu item will exit the sta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and return to the main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.2.  Planet ed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net edits sub-menu provides the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and modify the various planet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edit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orbit            This field is used as an index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planet orbit to view/ed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thing between 1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id              This field reflects the map terrai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 surface map for this plan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 value is used as a map fil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.  This field may be set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0 and the highest terrai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alue of 0 indicates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in that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more information on terrain maps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QMAP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lanet         This menu item will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orbit and set i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orbit 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lanet             This menu item will select the next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bit and set it to the current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bit 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status           This field reflects the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.  This field may be set 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stat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Standard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Defended/locked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Privat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Commerc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d                 This field reflects the port i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.  This field is ir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is not a port.  Otherwis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contain a value 1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mosphere              This field reflects the atmosphere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planet.  This field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between 1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IS FIELD TO THAT OF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sphere             This field reflects the hydrosphere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planet.  This field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IS FIELD TO THAT OF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YDR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y                 This field reflects the gravity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planet.  This field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between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mate                 This field reflects the climate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planet.  This field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between 1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IS FIELD TO THAT OF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class           This field reflects the mineral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planet.  This field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y value between 1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SET THIS FIELD TO THAT OF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rate            This field reflects the relativ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s that will be found on the pla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may be set to any value of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lanet editor      This menu item will exit the planet 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 and return back to the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.3.  Black ho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ck holes editor provides the user with the ability to exam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, delete, and create black holes. 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lack holes 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ICATIONS HERE ARE NOT PERMANENT UNLESS THE USER SE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BLACK HOLE INFO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hol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hole #            This field is used as an index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lack holes for viewing/edit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 valu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and less than the total number of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black hole     This menu item will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ck hole and set it as the current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e 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lack hole         This menu item will select the next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e and set it as the current black 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hole loc          This field reflects the black holes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The 1st value is the galactic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 and the 2nd value is the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 coordinate.  These values may rang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urrent black h  This menu item allows the use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black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new black hole   This menu item allows the user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ck hole into the galaxy. 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vide the galactic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black hole info    This menu item will write all of th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e information back out to the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OF THE BLACK HOLE CHANGES TAK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THIS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lack hole info    This menu item will exit the black 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and return to the sta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.4.  Worm ho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m hole editor provides the user with the ability to exam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, delete, and create worm holes.  There is a limit of 32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m holes 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ICATIONS HERE ARE NOT PERMANENT UNLESS THE USER SE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WORM HOLE INFO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m hol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m hole #             This field is used as an index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orm holes for viewing/edit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 valu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worm hole      This menu item will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m hole and set it as the current w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e 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orm hole          This menu item will select the next w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e and set it as the current worm 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m hole loc 1         This field reflects the worm holes 1st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The 1st value is the galactic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 and the 2nd value is the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 coordinate.  These values may rang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m hole loc 2         This field reflects the worm holes 2nd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The 1st value is the galactic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 and the 2nd value is the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 coordinate.  These values may rang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urrent worm h   This menu item allows the use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worm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worm hole info     This menu item will write all of the w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e information back out to the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OF THE WORM HOLE CHANGES TAK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THIS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orm hole info     This menu item will exit the worm 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and return to the sta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. Communication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information editor provides the user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and modify the communications database.  Each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tains a message and some flag controlling the a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ne ships an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MESSAGE RECORD MUST BE SAVED INDIVIDUALL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ESSAG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PROBE MESSAGES 33 THROUGH 64 ARE SPECIFIC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TO THE DEFAULT GALAXY SHIPPED WITH THE GAME.  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LAXY YOU SHOULD EXAMINE AND CHANGE SOME OF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tails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form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1.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s information editor main menu provide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bility to select communication records and to exam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will detail the fields and menu item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information edit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#               This field is used as an index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ng the communications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may be set to any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and 1900.  The remaining field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s reflect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unications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essage            This menu item will save any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back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unication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permission         This field is a flag used 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s that deal with ship to port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is field is set to 1 then a shi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granted permission to land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frequency         This field is a flag that when set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cause all communications to be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that period any ships or por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respond to messages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flag             This field is a flag that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ility of the alien in the encoun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rt when attempting to l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are leg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Fire 1 shot befor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Fire 1 shot af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Start full scal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cy flag             This field is a flag that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ien ships may attempt to commi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 of piracy and try to extort fuel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.  A value of 1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at, based on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strengths, an attemp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ut flag             This field is a flag that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ction of alien ships if the play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iracy act against them.  If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 depending on the difference in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engths, the aliens will submit and p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quested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flag          This field is a flag that when set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iens end the encounter by mov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out of the encount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 flag          This field is a delta value to e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ce relations between the play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en race in the encounter.  This fiel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 value anywhere between -2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ssage text       This menu item will allow the user to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 to the edit window and examine/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text.  The standar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keys are used to edit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consists of text mix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 characters.  The macr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anded when the message is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.  For more information on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see section 1.9.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message editor     This menu item will exit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editor main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2.  Message macro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essages are displayed to the players, certain macro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anded into words relating to the encounter in general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messages to reflect information pertanent to the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macro characters used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hrough 32 (probe mess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This macro character will be expanded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ifact name.  For example in message number 3, arti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3s nam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macro characters used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and above (communic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This macro character will expand to the name of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This macro character will be expanded to the player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This macro character will be expanded to the player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This macro character will be expanded to the last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This macro character will be expanded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     This macro character will be expanded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This macro character will be expanded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s race home 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This macro character will be expanded to the galac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the encounter races home star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in the format '[xx,yy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This macro character will be expanded to the en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s home planet or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3.  List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s database is broken down to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 32  Probe artifa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-   64  Probe h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 -  100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-  105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-  110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-  115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 -  120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 -  125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-  130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 -  135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-  140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 -  145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-  150  Commercial port (Friendly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-  155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 160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-  165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6 -  170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 -  175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 -  180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 -  185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 -  190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 -  195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6 -  200  Commercial port (Neutral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-  205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-  210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-  215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-  220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 -  225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6 -  230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 -  235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 -  240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 -  245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 -  250  Commercial port (Agresive hail, Condition G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 255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260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1 -  265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6 -  270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1 -  275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6 -  280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1 -  285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-  290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1 -  295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6 -  300  Commercial port (Friendly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-  305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 -  310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 -  315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 -  320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 -  325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 -  330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 -  335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 -  340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 -  345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 -  350  Commercial port (Neutral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 -  355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 -  360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 -  365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 -  370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 -  375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 -  380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1 -  385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-  390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1 -  395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6 -  400  Commercial port (Agresive hail, Yellow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-  405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6 -  410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1 -  415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6 -  420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1 -  425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6 -  430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1 -  435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6 -  440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1 -  445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6 -  450  Commercial port (Friendly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1 -  455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6 -  460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1 -  465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6 -  470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1 -  475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6 -  480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1 -  485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 -  490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1 -  495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6 -  500  Commercial port (Neutral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1 -  505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6 -  510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1 -  515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-  520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1 -  525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6 -  530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1 -  535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6 -  540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1 -  545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6 -  550  Commercial port (Agresive hail, Red Ale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1 -  555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1 -  560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1 -  565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1 -  570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1 -  575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1 -  580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1 -  585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1 -  590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1 -  595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1 -  600  Encounter (Condition Green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1 -  605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1 -  610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1 -  615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1 -  620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1 -  625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1 -  630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1 -  635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1 -  640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1 -  645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1 -  650  Encounter (Yellow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1 -  655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6 -  660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1 -  665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6 -  670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1 -  675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6 -  680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 -  685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6 -  690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1 -  695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6 -  700  Encounter (Red Alert) - Unsolicited h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1 -  705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6 -  710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1 -  715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6 -  720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1 -  725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6 -  730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1 -  735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6 -  740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1 -  745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6 -  750  Encounter (Friendly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1 -  755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6 -  760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1 -  765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6 -  770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1 -  775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6 -  780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1 -  785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6 -  790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1 -  795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6 -  800  Encounter (Neutral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 -  805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6 -  810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1 -  815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6 -  820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1 -  825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6 -  830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1 -  835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6 -  840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1 -  845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6 -  850  Encounter (Agresive hail, Condition Green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1 -  855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6 -  860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1 -  865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6 -  870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1 -  875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6 -  880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1 -  885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6 -  890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1 -  895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6 -  900  Encounter (Friendly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1 -  905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6 -  910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1 -  915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6 -  920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1 -  925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6 -  930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1 -  935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6 -  940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 -  945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6 -  950  Encounter (Neutral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1 -  955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6 -  960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1 -  965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6 -  970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1 -  975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6 -  980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1 -  985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6 -  990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1 -  995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6 - 1000  Encounter (Agresive hail, Yellow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1 - 1005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6 - 1010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1 - 1015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6 - 1020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1 - 1025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6 - 1030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1 - 1035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6 - 1040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1 - 1045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6 - 1050  Encounter (Friendly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51 - 1055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56 - 1060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1 - 1065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6 - 1070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71 - 1075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76 - 1080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81 - 1085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86 - 1090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1 - 1095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6 - 1100  Encounter (Neutral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1 - 1105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6 - 1110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11 - 1115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16 - 1120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1 - 1125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6 - 1130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31 - 1135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36 - 1140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41 - 1145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46 - 1150  Encounter (Agresive hail, Red Alert) - Hai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1 - 1155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6 - 1160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61 - 1165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66 - 1170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1 - 1175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6 - 1180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81 - 1185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86 - 1190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91 - 1195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96 - 1200  Encounter (Condition Green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1 - 1205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6 - 1210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11 - 1215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16 - 1220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21 - 1225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26 - 1230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1 - 1235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6 - 1240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1 - 1245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6 - 1250  Encounter (Yellow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1 - 1255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6 - 1260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61 - 1265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66 - 1270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71 - 1275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76 - 1280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1 - 1285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6 - 1290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91 - 1295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96 - 1300  Encounter (Red Alert) - Unsolici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1 - 1305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6 - 1310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11 - 1315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16 - 1320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1 - 1325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6 - 1330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31 - 1335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36 - 1340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1 - 1345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6 - 1350  Encounter (Friendly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51 - 1355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56 - 1360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61 - 1365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66 - 1370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71 - 1375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76 - 1380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81 - 1385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86 - 1390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91 - 1395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96 - 1400  Encounter (Neutral msg, Condition Green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01 - 1405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06 - 1410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11 - 1415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16 - 1420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1 - 1425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6 - 1430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31 - 1435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36 - 1440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1 - 1445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6 - 1450  Encounter (Agressive msg, Condition Green) - Message re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51 - 1455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56 - 1460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61 - 1465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66 - 1470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71 - 1475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76 - 1480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81 - 1485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86 - 1490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91 - 1495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96 - 1500  Encounter (Friendly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1 - 1505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6 - 1510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1 - 1515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6 - 1520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1 - 1525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6 - 1530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31 - 1535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36 - 1540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1 - 1545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6 - 1550  Encounter (Neutral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51 - 1555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56 - 1560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1 - 1565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6 - 1570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71 - 1575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76 - 1580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1 - 1585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6 - 1590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91 - 1595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96 - 1600  Encounter (Agressive msg, Yellow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1 - 1605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6 - 1610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11 - 1615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16 - 1620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21 - 1625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26 - 1630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31 - 1635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36 - 1640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1 - 1645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6 - 1650  Encounter (Friendly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1 - 1655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6 - 1660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1 - 1665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6 - 1670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71 - 1675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76 - 1680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81 - 1685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86 - 1690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91 - 1695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96 - 1700  Encounter (Neutral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01 - 1705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06 - 1710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11 - 1715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16 - 1720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21 - 1725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26 - 1730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31 - 1735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36 - 1740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41 - 1745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46 - 1750  Encounter (Agressive msg, Red Alert) - Messag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51 - 1755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56 - 1760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61 - 1765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66 - 1770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71 - 1775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76 - 1780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81 - 1785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86 - 1790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91 - 1795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96 - 1800  Encounter (Condition Green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1 - 1805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6 - 1810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11 - 1815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16 - 1820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21 - 1825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26 - 1830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31 - 1835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36 - 1840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41 - 1845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46 - 1850  Encounter (Yellow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51 - 1855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10 (Al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56 - 1860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9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61 - 1865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8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66 - 1870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7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71 - 1875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6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76 - 1880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5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81 - 1885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4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86 - 1890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3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91 - 1895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2 (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96 - 1900  Encounter (Red Alert) - Pirac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lation  1 (Enem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. Ques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 information editor provides the user the ability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ify the quest control records.  There are a total of 32 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s may execute 1 of the first 4 and then all remaining 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the quests should get more complex as the ques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.  The ways to make them more complicated are to giv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quest destination and to make them farther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o more dangerous 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0.1.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 information editor main menu provides the us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select and modify the various quest record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.  Note that quests numbered 33 and 34 cannot be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quests are hard coded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QUEST INFO MENU ITEM MUST BE SELECTED FOR EACH 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OR THE MODIFICATION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details the fields and menu items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quest information edit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#                 This field is an index to the que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user wishes to examine/modif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between 1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quest              This menu item will write all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out to the que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IS ITEM IS NOT EXECUTED BEFO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ANOTHER QUEST OR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 INFORMATION EDITOR THEN ALL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QUEST INFORMATIO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name              This field is the title of the que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consists of a string of 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location          This field is used to selct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adrant type.  The legal valu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- Local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- Adjacen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Far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- Ally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- Neutral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- Enemy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YOU SHOULD NOT SELECT 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THAT IS NOT POSSIBLE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RACE HAS NO ALLIES THEN THE ALLY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ON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ion               This field is a flag as to whether comp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est will result in a promo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is set to a YES then a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given unless the player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top defined rank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will receive the completion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bonus        This field reflects the amount of mone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will receive for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ting the quest.  This fiel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u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penalty         This field reflects the amount of mone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will be required to pay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decides to abandon the quest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set to any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quest description  This menu item will allow the user to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 to the edit window where he ca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that players ar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 is assigned.  The standard edit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used for editing.  The text is compr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tandard text and macro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expanded when the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player.  See section 10.1.2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description of the macr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quest epilog       This menu item will allow the user to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 to the edit window where he ca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that players ar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 is completed.  The standard edit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used for editing.  The text is compr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tandard text and macro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expanded when the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player.  See section 10.1.2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description of the macr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quest notice       This menu item will allow the user to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 to the edit window where he ca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that is posted as a noti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home port when the 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ted.  The standard editor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for editing.  The text is compri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text and macro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anded when the messag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 file.  See section 10.1.2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description of the macr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quest editor       This menu item is used to exit the 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editor main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0.2.  Quest macro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essages are displayed to the players, certain macro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anded into words relating to the quest in general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 messages to reflect information pertanent to the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hand and not needing modification for various galaxy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etails the macro characters used for 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This macro character will be expanded to the player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This macro character will be expanded to the player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This macro character will be expanded to the last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This macro character will be expanded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 destination 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This macro character will be expanded to the galac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the quest destination star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in the format '[xx,yy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This macro character will be expanded to the ques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 system planet or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0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shares many of the same error message codes with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be recorded in the file SQUEST.ERR and most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locally.  There are three main causes for errors in Ste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.  The first is a class of error codes that are warnings. 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dicate the absense of various text files.  An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ay occur  when the game or editor is configured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de gets into a situation that it is not sure how to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uld be rare and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wo classes of errors are fatal and will in most cases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rom the game and return to the BBS.  The first o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errors that are caused by configuration mistak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is would be if the player was making an attempt to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lanet and the planets terrain id was set to 247 and there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planet terrain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lass of errors are those caused by a code bug in the g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oftware.  These, and those you are unsure about, are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reported to the author so that they might be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version and so that if possible your data files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d to get arou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0. Authors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mentioned, the editor was originally written for m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editor was slowly coded in sections over a period that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ear.  That is the reason that some sections will work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than others.  I hope this does not create any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that you find the editor both simple to use 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W. Bay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