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Calculation Solitaire is to achieve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by getting all the cards in a foundation.  This is don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ard number (suite does not matter) on a found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umber.  You can expose one card from the deck and you are only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p though it.  There are no requirements to move a car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scard pile, but thought should be used so that they ma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arises.  To move a card to a foundation, the nee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in yellow.  Foundaton 1 rises in increments of 1.  Found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increments of 2.  Foundation 3 rises in increments of 3.  Founda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s in increments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rds have been removed from the deck: the Ace, 2, 3, 4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round on the playing area, insure that your number lock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your numeric key pad.  To mark a group to move, position the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 card to mark and press "SPACE BAR".  If you decide not to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group, press the "SPACE BAR" with the "&gt;" on the same car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egal move.  After you have marked a group, move the "&gt;" to the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place it and press the "SPACE BAR".  To quit,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recieve 5 points for each card you place on a foundation.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ned on one day do not carry on to other days.  The highest scor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will be displayed for all to see.  You may stop at anytim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 after having started a game without finishing it, you will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 to complete it.  The number of games per day is determi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.   If you stop before that number of games per day has been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ntinue that day anytime that month until all the g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