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h 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ld Hunt ! V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-1996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Gold Hunt ! The game is simple to play with instru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itself. You start at the entrance to a mine, and al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is explore the mine looking for gold. Along the way are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xes which may contain some items useful to you on your quest.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eful of disasters which could befall you on your journey throug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ine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by ParrotSoft support multi-node systems,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's and are compatible with the following 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, Remote  Access, RBBS,  SuperBBS, Telegard,  WildCat 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!, PcBoard (latest), GAP, WildCat, Genesis, Spitfire, 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iris and others BBS software that uses a compatibl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s mentioned above (or by use of a conversion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e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GOLD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gap\door.sys   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Available Gas (1-5) higher#= mor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      &lt;-- Non-Standard Com IRQ (1-15)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gap\gen\blt16.      * &lt;-- location of top 15 ASCI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             * &lt;-- location of top 15 @X cod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&gt; NONE                     &lt;-- Name of person registering door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GOLD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pgrading from older versions make sure you add th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ld.CFG file for the non-standard com port IRQ and name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credit for registering or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 play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GOLDHUNT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autodetect and use a fossil driver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&gt; The command line is :   GOLD c:\gap\door.sys Go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^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th to drop file)      (or alternate config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 Hunt!  Files Included /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EXE  &lt;------------------- Gold Hu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DOC 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CFG &lt;-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PIC &lt;-------------------- Binary data file contain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HUNT.BAT  &lt;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.DAT  &lt;-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                DOORMG             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LD.DAT file created by the door, and the door will reset the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irst caller on Sunday of each week, keeping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er for the previous week and the all 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will be necessary to delete the old Gold.Dat file when up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versions prior to 6.20 to this new version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copy of Gold Hunt ! . The bulletin generator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ed version of Gold 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-04-96 ver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ing routines to use weekly sco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-18-95 ver 6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ing routines to show date in sc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flaw that would show m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-17-95 ver 6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registration not show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-04-95 ver 6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ulti 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nfig line for person register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ing routines to compensate for multi-node use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-05-95 ver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Non-Standard Com Port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-14-94 ver 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uctured GOLD.DAT file to eliminate over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-21-94 ver 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New month routines and DAT fil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-30-94 ver 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Scoring display an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4/94 ver 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routine for ASCII users trying to ent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registr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time che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04/94 ver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egistered difficulty level for gas ra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routine to stop user from filling lantern i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minor play flaws an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4/94 ver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upgrade of Sour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variou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 for Fossill dri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9/93 ver 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reported problem with game improperly re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ed updated seri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06/93 ver 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display and write problem with scor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routine for generating random locations for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problem with Non-ansii users going ij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ccepeting lower cas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05/93 ver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in check for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d Randum number Gener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14/93 ve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door to new source code supportijg only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ed new do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make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23/93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ajor changes in some of the routines to speed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got the problem with the make up days routine fix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09/93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ompleted version prepared fo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31/92 ver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beta test began on Gold Hunt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instruction to clarify playing p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