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24, 2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&amp;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rategy Game for almost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)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Super Plumber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All you have to do is lay pipes in series and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grid so that the fluid flows through to the last pipe l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get 25 points for each pipe laid and a bonus of 50 point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sides of a cross section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he game is the same as Master Plumber, except it is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10x10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support Multi Nodes, non-standard com port IR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(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w code supports baud rates from 300 baud to 115200 bau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s 1 to 9. If you use a Fossil driver for running your do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de will auto-detect it and use it otherwise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 in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e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a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splu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&lt;-- Non-standard com port IRQ's 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gen\blt16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* &lt;-- location of top 15 ANSI 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&lt;-- Name of person registering or NO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is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ven 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splum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lanks lines in the file. Do not chang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running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a WATCHDOG program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UM C:\gap\door.sys spl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th to drop file ^)  Multinode ^  confi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or a Synchronet syste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 %F splum%#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Plumber !  Files Included or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EXE &lt;------------------- Plumb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DOC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CFG &lt;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DAT  &lt;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chance! Goto BBSFiles.com and get the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LUM.dat file created by the door, and the door will reset the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ith the first caller into the door after midnight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ghts, keeping the high score winner for the previous wee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-time 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get your own V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or your copy of Super Plumber !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24-96 ver 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orting routines to convert the door to week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nstated dropped carrier routine to upgrade scores o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r avoiding a user to replay ba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-13-95 ver 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d an recompil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-05-95 ver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ulti 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s for non-standard com por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scoring routines for mul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-25-95 ver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egistering name to config file - sh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31-94 ver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problem with door not letting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28-94 ver 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ake-up routines not accepting inputs an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door until it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30-94 ver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ASCII routine warning of ANSI use b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23-94 ver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oversight when doing conversion wher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looking in wrong place f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07-94 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Easy-door Source Library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ote code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30-94 ver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tatus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changes to display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6/93 ver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Makeup/Ahead day routines to accept ts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s for days (must a been asleep on tha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erial Source Code to fix lockups occur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system (flags not properly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4/93 ver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IP checker routine to convert to ANS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up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old code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/03/93 ver 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Super Plumber to the door.sys only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3/93 v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ally corrected flaw in program that was caus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 ups while user was in Make up day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0/92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coring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changes in menu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08/92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redid opening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scor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30/92 V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error in bulletin routine showing only 1 da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X key so it doesn't go right to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0/92 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killed the bug in the make-up routi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outputt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amped clo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4/92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arger grid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display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30 day routines to make them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make user play missed day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play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d up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2/92 Ver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code from Master Plumber v1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